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  <w:sz w:val="24"/>
                <w:szCs w:val="24"/>
              </w:rPr>
            </w:pPr>
            <w:r>
              <w:rPr>
                <w:rFonts w:eastAsia="Calibri"/>
                <w:smallCaps/>
                <w:sz w:val="24"/>
                <w:szCs w:val="24"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smallCaps/>
                <w:sz w:val="24"/>
                <w:szCs w:val="24"/>
              </w:rPr>
            </w:pPr>
            <w:r>
              <w:rPr>
                <w:rFonts w:eastAsia="Calibri"/>
                <w:bCs/>
                <w:smallCaps/>
                <w:sz w:val="24"/>
                <w:szCs w:val="24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  <w:sz w:val="24"/>
                <w:szCs w:val="24"/>
              </w:rPr>
            </w:pPr>
            <w:r>
              <w:rPr>
                <w:rFonts w:eastAsia="Calibri"/>
                <w:small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директора ГАОУ ДПО НСО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МЦ ГОЧС Новосибирской области»</w:t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№ </w:t>
            </w:r>
            <w:r>
              <w:rPr>
                <w:sz w:val="24"/>
                <w:szCs w:val="24"/>
              </w:rPr>
              <w:t>1 от «13»  января 2023 г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овышения квалификации персонала ЦОВ, единых дежурно-диспетчерских служб в рамках функционирования системы обеспечения вызова экстренных оперативных и аварийных служб,  интегрированных с системой «112»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 обучения: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чная/очно-заочная/заочная с использованием дистанцио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0</wp:posOffset>
                </wp:positionH>
                <wp:positionV relativeFrom="paragraph">
                  <wp:posOffset>5979795</wp:posOffset>
                </wp:positionV>
                <wp:extent cx="3038475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Продолжение см. на стр.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1.5pt;mso-wrap-distance-left:9.05pt;mso-wrap-distance-right:9.05pt;mso-wrap-distance-top:0pt;mso-wrap-distance-bottom:0pt;margin-top:470.85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Продолжение см. на стр.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образовательных технологи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г. Новосиби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ИТЕЛЬНАЯ ЗАПИСКА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4"/>
          <w:szCs w:val="24"/>
        </w:rPr>
        <w:t xml:space="preserve">Программа предназначена для подготовки операторского персонала системы обеспечения вызова экстренных оперативных служб по единому номеру «112» (далее – система -112) с использованием дистанционных образовательных технологий, достижения ими уровня профессиональной компетенции в области функционирования системы-112, в том числе работе с конкретным оборудованием, технологиями, аппаратно-программным комплексом системы-112, позволяющим самостоятельно решать задачи, возникающие в процессе профессиональной деятельности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4"/>
          <w:szCs w:val="24"/>
        </w:rPr>
        <w:t>Основными задачами</w:t>
      </w:r>
      <w:r>
        <w:rPr>
          <w:sz w:val="24"/>
          <w:szCs w:val="24"/>
        </w:rPr>
        <w:t xml:space="preserve">  подготовки операторского персонала системы -112 являютс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знаний в области функционирования системы-112 и взаимодействия с дежурно-диспетчерскими службами экстренных оперативных и аварийных служб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обретение знаний в области природно-климатических характеристик Новосибирской области, наличия, расположения потенциально опасных объектов, характеристики возможных ЧС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обретение знаний в области административно-территориального деления Новосибир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владение приемами и способами действий при опросе заявителя, обработке входящих вызовов и сообщений о происшеств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владение способами действий по привлечению к реагированию на происшествие экстренных оперативных, аварийных служб и единых дежурно-диспетчерских служб (далее – ЭОС, АВС и ЕДДС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владение способами действий по присвоению происшествию признака чрезвычайной ситуации (далее – ЧС) и автоматизированной передачи данных о нем в Центр управления кризисными ситуациями Новосибирской области (далее – ЦУКС), ЕДДС, ЭОС и АВС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владение принципами работы с оборудованием, специальным программным обеспечением приема и обработки вызовов по единому номеру «112»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ботка у персонала умений и навыков по оказанию консультативной помощи, а также действиям при оказании психологической поддержки абонента, при приеме вызова на иностранном языке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ботка у персонала умений и навыков по приему и обработке сигналов, поступающих от датчиков, установленных на контролируемых стационарных и подвижных объектах, в том числе от автомобильных терминалов системы экстренного реагирования при авариях «ЭРА-ГЛОНАСС» и терминалов ГЛОНАСС/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.</w:t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освоению программы допускаются лица, имеющие среднее профессиональное и (или) высшее образование и соответствующие одному из следующих требова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лич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ченного </w:t>
      </w: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бласти создания и эксплуатации автоматизированных систем или в области развития систем связи и массовых коммуникац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наличие стажа работы не менее 6 месяцев в качестве персонала, осуществляющего прием и обработку сигналов с использованием автоматизированных информационных систем и средств связи;</w:t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 наличие законченного высшего общего или высшего профессионального образования и стажа работы не менее 6 месяцев с использованием автоматизированных информационных систем и средств связи;</w:t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целью успешного освоения программы обучающиеся к началу ее изучения должны обладать следующими входными знаниями, умениями и компетенциями:</w:t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ностью работать самостоятельно, принимать решения;</w:t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ностью использовать навыки работы с информацией из различных источников для решения профессиональных и социальных задач;</w:t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ность к письменной и устной коммуникации на родном (государственном) языке;</w:t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ностью использовать базовые теоретические знания для решения профессиональных задач;</w:t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нанием иерархической структуры существующей системы органов исполнительной власти, соответствующей действующим нормативным правовым актам и нормативным документам в рамках профессиональной деятельности;</w:t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личием навыков работы</w:t>
      </w:r>
      <w:r>
        <w:rPr>
          <w:rFonts w:cs="Times New Roman" w:ascii="Times New Roman" w:hAnsi="Times New Roman"/>
          <w:sz w:val="24"/>
          <w:szCs w:val="24"/>
        </w:rPr>
        <w:t xml:space="preserve"> на уровне уверенного пользователя со средствами вычислительной техники;</w:t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навыков работы на уровне уверенного пользователя со средствами коммуникаций и связ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личием навыков набора текста – не менее 100 знаков в минут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ТРЕБОВАНИЯ К УРОВНЮ ОСВОЕНИЯ ПРОГРАММЫ ОБУЧЕНИЯ 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образовательной программы обучающиеся должны:</w:t>
      </w:r>
    </w:p>
    <w:p>
      <w:pPr>
        <w:pStyle w:val="Normal"/>
        <w:widowControl w:val="false"/>
        <w:spacing w:lineRule="auto" w:line="276" w:before="24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знать: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нормативные правовые акты в том числе органов исполнительной власти Новосибирской области, регулирующие создание и развитие системы-112 в Российской Федерации, а также деятельность сотрудников дежурно-диспетчерских служб экстренных оперативных и аварийных служб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формализованные классификаторы, применяемые в рамках приема и обработки экстренных вызовов в ЦОВ систем-112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о-территориальное деление РФ, Новосибирской области и местности в зоне обслуживания ЦОВ системы-112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709"/>
        <w:jc w:val="both"/>
        <w:textAlignment w:val="baseline"/>
        <w:rPr/>
      </w:pPr>
      <w:r>
        <w:rPr>
          <w:sz w:val="24"/>
          <w:szCs w:val="24"/>
        </w:rPr>
        <w:t>назначение, структуру, функциональную и территориальную ответственность подразделений экстренных оперативных и аварийных служб, их возможностей и имеющихся ограничений по реагированию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опроса заявителей в зависимости от категории (типа) вызова (сообщения о происшествии) с целью определения повода обращения, уточнения признаков происшествия и принятия решения о необходимости привлечения экстренных оперативных и/или аварийных служб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информационного взаимодействия со службами при обработке комплексных происшествий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709"/>
        <w:jc w:val="both"/>
        <w:textAlignment w:val="baseline"/>
        <w:rPr/>
      </w:pPr>
      <w:r>
        <w:rPr>
          <w:sz w:val="24"/>
          <w:szCs w:val="24"/>
        </w:rPr>
        <w:t>характеристику возможных чрезвычайных ситуаций в Новосибирской области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ab/>
        <w:t>основные сведения о транспортной инфраструктуре в зоне обслуживания ЦОВ системы-112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ные географические и топонимические названия в зоне обслуживания ЦОВ системы-112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ab/>
        <w:tab/>
        <w:t>основные психологические состояния пострадавших и потерпевших, психологические особенности поведения населения при чрезвычайных ситуациях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авила русской письменной и устной речи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этические нормы общения, речевой и трудовой этикет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авила электробезопасности при использовании средств телекоммуникации, применяемых для приема экстренных вызовов;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color w:val="000000"/>
          <w:spacing w:val="-2"/>
          <w:sz w:val="24"/>
          <w:szCs w:val="24"/>
        </w:rPr>
        <w:t>состав и технические характеристики оборудования, применяемого в ЦОВ, ЕДДС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276" w:before="24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пределять перечень и степень угроз жизни, здоровью и имуществу граждан и общественному порядку на основании информации, полученной от заявите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пределять перечень служб и специалистов, необходимых на месте происшеств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кратко и понятно формулировать вопросы для получения информации, находить понятные заявителю формулировки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казывать справочно-консультативную поддержку заявителю по вопросам обеспечения безопасности жизнедеятельности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4"/>
          <w:szCs w:val="24"/>
        </w:rPr>
        <w:t>определять адрес места происшествия со слов заявителя с использованием систем позиционирования или без них, электронных и печатных карт, по ориентирам, объектам и другим признакам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ценивать и учитывать психологические состояние заявителя, корректно противостоять психологическому давлению с его стор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спользовать все средства регистрации информации, связи и информационного обеспечения ЕДДС, в том числе в нештатном режим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бщаться с использованием норм речевого этикета, правил ведения телефонных переговоров по номеру «112», правил бесконфликтного общения, получая необходимую информацию за минимальное время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евербальные атрибуты речи; интонацию, темп, силу голос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доводить до абонента необходимые рекомендации по его действиям до прибытия экстренных служб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спользовать аппаратно-программные средства, применяемые для приема вызовов (сообщений о происшествиях), в том числе в нештатном режим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управлять вызовом с использованием функциональных возможностей телефонии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дентифицировать иностранный язык, на котором обращается заявитель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ab/>
        <w:tab/>
      </w:r>
      <w:r>
        <w:rPr>
          <w:b/>
          <w:i/>
          <w:sz w:val="24"/>
          <w:szCs w:val="24"/>
        </w:rPr>
        <w:t>иметь навык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b/>
          <w:i/>
          <w:sz w:val="24"/>
          <w:szCs w:val="24"/>
        </w:rPr>
        <w:t xml:space="preserve">        </w:t>
      </w:r>
      <w:r>
        <w:rPr>
          <w:sz w:val="24"/>
          <w:szCs w:val="24"/>
        </w:rPr>
        <w:t>определять перечень ЭОС, АВС, ЕДДС, подлежащих оповещению в связи с происшествием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ередавать сообщения в ЭОС, АВС, ЕДДС в соответствии с их территориальной и функциональной принадлежностью с помощью аппаратно-программных средств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формировать руководство дежурной смены ЦОВ системы-112 о поступлении вызова, требующего комплексного оповещения и привлечения к реагированию ЭОС, АВС и ЕДДС, для принятия решений по координации их оперативного взаимодействия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ординировать действия специалистов ЭОС, АВС, ЕДДС, привлеченных к реагированию на происшествие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едавать данные о происшествии с признаком ЧС в ЦУКС, ЕДДС, ЭОС и АВС в соответствии с соглашениями и регламентами информационного взаимодействия структур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спользовать все средства регистрации информации, связи и информационного обеспечения, как в штатном, так и в нештатном режимах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тать с автоматизированным рабочим местом  оператора ЦОВ (диспетчера ЕДДС) системы-112, заполнять унифицированную карточку информационного обмена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заимодействовать с диспетчерами экстренных служб реагирования на происшествия и ЧС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55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ение слушателей завершается сдачей зачета. Форма проведения зачета и его содержание разрабатываются преподавателями УМЦ ГОЧС НСО и утверждаются директором УМЦ ГОЧС НСО. Прием зачетов проводится комиссией, назначаемой директором УМЦ ГОЧС НСО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55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 результатам зачета, включенных в итоговую аттестацию, выставляются оценки по двухбалльной системе «удовлетворительно» («зачтено»), «неудовлетворительно» («не зачтено»)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55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(зачтено) выставляется слушателю, показавшему частичное освоение планируемых результатов (знаний, умений, компетенций), предусмотренных программой, сформированных не в полной мере новых компетенций и профессиональных умений для осуществления профессиональной деятельности, ознакомленный с литературой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55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 тестировании – количество правильных ответов</w:t>
        <w:tab/>
        <w:t>должно составлять не ниже 70% от общего количества заданий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55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(не зачтено) выставляется слушателю, не показавшему освоение планируемых результатов (знаний, умений, компетенций), предусмотренных программой, допустившему серьезные ошибки в выполнении предусмотренных программой заданий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55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 тестировании – количество правильных ответов ниже 70% от общего количества заданий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55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пешно сдавших результаты испытаний выдается «удостоверение» о повышении квалификации установленного образца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55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 прошедшим итоговую аттестацию – выдается справка о прослушивании курса лекций.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spacing w:lineRule="auto" w:line="27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обучения: </w:t>
      </w:r>
      <w:r>
        <w:rPr>
          <w:bCs/>
          <w:sz w:val="24"/>
          <w:szCs w:val="24"/>
        </w:rPr>
        <w:t>76 часов.</w:t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жим занятий: </w:t>
      </w:r>
      <w:r>
        <w:rPr>
          <w:bCs/>
          <w:sz w:val="24"/>
          <w:szCs w:val="24"/>
        </w:rPr>
        <w:t>7-8 часов в день.</w:t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Форма сдачи итоговой аттестации</w:t>
      </w:r>
      <w:r>
        <w:rPr>
          <w:bCs/>
          <w:sz w:val="24"/>
          <w:szCs w:val="24"/>
        </w:rPr>
        <w:t>: зачет – 4 часа (очно)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УЧЕБНЫЙ ПЛА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560"/>
        <w:gridCol w:w="1275"/>
        <w:gridCol w:w="1276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37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бинары (лек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рактическая работа/ на рабочем ме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ьн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Default"/>
        <w:jc w:val="center"/>
        <w:rPr>
          <w:b/>
          <w:b/>
          <w:bCs/>
          <w:vertAlign w:val="superscript"/>
        </w:rPr>
      </w:pPr>
      <w:r>
        <w:rPr>
          <w:b/>
          <w:bCs/>
        </w:rPr>
        <w:t>3.2. КАЛЕНДАРНЫЙ УЧЕБНЫЙ ГРАФИК</w:t>
      </w:r>
    </w:p>
    <w:p>
      <w:pPr>
        <w:pStyle w:val="Default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916"/>
        <w:gridCol w:w="899"/>
        <w:gridCol w:w="915"/>
        <w:gridCol w:w="1021"/>
        <w:gridCol w:w="1021"/>
        <w:gridCol w:w="1006"/>
        <w:gridCol w:w="1037"/>
        <w:gridCol w:w="833"/>
      </w:tblGrid>
      <w:tr>
        <w:trPr>
          <w:trHeight w:val="519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часов</w:t>
            </w:r>
          </w:p>
        </w:tc>
      </w:tr>
      <w:tr>
        <w:trPr>
          <w:trHeight w:val="427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С.В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З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часов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С – самостоятельная работа, В – вебинар, П – практическая работа, З - зачет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073"/>
        <w:gridCol w:w="851"/>
        <w:gridCol w:w="709"/>
        <w:gridCol w:w="567"/>
        <w:gridCol w:w="141"/>
        <w:gridCol w:w="709"/>
        <w:gridCol w:w="567"/>
        <w:gridCol w:w="567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  <w:trHeight w:val="170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Вебинары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лекци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ктическая работа / на рабочем  ме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че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равовая подготов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о-правовое регулирование в области предупреждения и ликвидации ЧС, нормативно-правовое регулирование в области системы обеспечения вызова экстренных оперативных служб по единому номеру «11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1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бщая подготов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беспечения вызова экстренных оперативных служб по единому номеру «112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тренные оперативные  и аварийные службы, вызываемые по единому номеру «112». ЦУКС, ЕД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-телекоммуникационные технологии экстренных оперативных служб и ЦОВ системы-112. Система оповещения населения о Ч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оисше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ведомственное информационное взаимодействие экстренных оперативных служб в рамках функционирования системы-112. Комплексное реаг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проса заяв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евого 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сих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консультацион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бования охраны труда и основы безопасности на рабочем м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2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Специальная подготов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климатические характеристики Новосибирской области, потенциально опасные объекты, характеристика возможных ЧС Новосибирской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территориальное деление и транспортная инфраструктура Новосибирской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ль создания системы-112 в Новосибирской области, схема приема и обработки вызова по номеру «112», организационная структура системы-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 и технические характеристики оборудования, применяемого в ЦОВ (ЕДДС) системы-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алгоритмов действий персонала ЦОВ (ЕДДС) системы-112. Геоинформационная подсистема системы-1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3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Итоговый контрол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4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Style10">
    <w:name w:val="Нижний колонтитул Знак"/>
    <w:basedOn w:val="Style7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rong">
    <w:name w:val="Strong"/>
    <w:qFormat/>
    <w:rPr>
      <w:b/>
    </w:rPr>
  </w:style>
  <w:style w:type="character" w:styleId="Style11">
    <w:name w:val="Воп"/>
    <w:qFormat/>
    <w:rPr>
      <w:sz w:val="20"/>
    </w:rPr>
  </w:style>
  <w:style w:type="character" w:styleId="Bold2">
    <w:name w:val="bold2"/>
    <w:qFormat/>
    <w:rPr>
      <w:color w:val="1E5A6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hPictureText">
    <w:name w:val="ph_PictureText Знак"/>
    <w:qFormat/>
    <w:rPr>
      <w:rFonts w:eastAsia="MS Mincho;ＭＳ 明朝"/>
      <w:b/>
      <w:szCs w:val="24"/>
      <w:lang w:val="en-US"/>
    </w:rPr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Знак"/>
    <w:qFormat/>
    <w:rPr>
      <w:sz w:val="28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A2">
    <w:name w:val="A_список_2го_уровня"/>
    <w:qFormat/>
    <w:rPr>
      <w:rFonts w:ascii="Times New Roman" w:hAnsi="Times New Roman" w:cs="Times New Roman"/>
      <w:sz w:val="22"/>
    </w:rPr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8222" w:leader="none"/>
      </w:tabs>
      <w:snapToGrid w:val="false"/>
      <w:ind w:right="42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firstLine="720"/>
      <w:jc w:val="both"/>
    </w:pPr>
    <w:rPr>
      <w:sz w:val="26"/>
      <w:lang w:val="en-US"/>
    </w:rPr>
  </w:style>
  <w:style w:type="paragraph" w:styleId="22">
    <w:name w:val="Основной текст с отступом 2"/>
    <w:basedOn w:val="Normal"/>
    <w:qFormat/>
    <w:pPr>
      <w:ind w:left="360" w:first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left="-720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napToGrid w:val="false"/>
      <w:ind w:left="6336" w:right="-38" w:hanging="0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b/>
      <w:bCs/>
      <w:color w:val="800000"/>
      <w:sz w:val="28"/>
      <w:szCs w:val="28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roid Sans Fallback" w:cs="FreeSans;MS Mincho"/>
      <w:color w:val="auto"/>
      <w:kern w:val="2"/>
      <w:sz w:val="24"/>
      <w:szCs w:val="24"/>
      <w:lang w:val="ru-RU" w:bidi="hi-IN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499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2">
    <w:name w:val="Перечисление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300" w:before="120" w:after="120"/>
      <w:jc w:val="both"/>
    </w:pPr>
    <w:rPr>
      <w:rFonts w:eastAsia="MS Mincho;ＭＳ 明朝"/>
      <w:sz w:val="24"/>
      <w:szCs w:val="24"/>
      <w:lang w:val="en-US"/>
    </w:rPr>
  </w:style>
  <w:style w:type="paragraph" w:styleId="PhPictureText1">
    <w:name w:val="ph_PictureText"/>
    <w:basedOn w:val="Normal"/>
    <w:next w:val="Normal"/>
    <w:qFormat/>
    <w:pPr>
      <w:spacing w:lineRule="auto" w:line="360" w:before="0" w:after="240"/>
      <w:jc w:val="center"/>
    </w:pPr>
    <w:rPr>
      <w:rFonts w:eastAsia="MS Mincho;ＭＳ 明朝"/>
      <w:b/>
      <w:szCs w:val="24"/>
      <w:lang w:val="en-US"/>
    </w:rPr>
  </w:style>
  <w:style w:type="paragraph" w:styleId="Oaeno">
    <w:name w:val="Oaeno"/>
    <w:basedOn w:val="Normal"/>
    <w:qFormat/>
    <w:pPr>
      <w:ind w:firstLine="709"/>
    </w:pPr>
    <w:rPr>
      <w:rFonts w:ascii="Courier New" w:hAnsi="Courier New" w:cs="Courier New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1:12:00Z</dcterms:created>
  <dc:creator>Бородин М.П.</dc:creator>
  <dc:description/>
  <cp:keywords/>
  <dc:language>en-US</dc:language>
  <cp:lastModifiedBy>301-1</cp:lastModifiedBy>
  <cp:lastPrinted>2023-01-12T15:49:00Z</cp:lastPrinted>
  <dcterms:modified xsi:type="dcterms:W3CDTF">2023-01-13T01:12:00Z</dcterms:modified>
  <cp:revision>2</cp:revision>
  <dc:subject/>
  <dc:title>МЧС РОССИИ</dc:title>
</cp:coreProperties>
</file>