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048"/>
      </w:tblGrid>
      <w:tr>
        <w:trPr>
          <w:trHeight w:val="252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3200</wp:posOffset>
                  </wp:positionV>
                  <wp:extent cx="856615" cy="67818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  <w:sz w:val="24"/>
                <w:szCs w:val="24"/>
              </w:rPr>
            </w:pPr>
            <w:r>
              <w:rPr>
                <w:rFonts w:eastAsia="Calibri"/>
                <w:smallCaps/>
                <w:sz w:val="24"/>
                <w:szCs w:val="24"/>
              </w:rPr>
              <w:t>министерство  жкх и энергетики новосибирской области</w:t>
            </w:r>
          </w:p>
        </w:tc>
      </w:tr>
      <w:tr>
        <w:trPr>
          <w:trHeight w:val="13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smallCaps/>
                <w:sz w:val="24"/>
                <w:szCs w:val="24"/>
              </w:rPr>
            </w:pPr>
            <w:r>
              <w:rPr>
                <w:rFonts w:eastAsia="Calibri"/>
                <w:bCs/>
                <w:smallCaps/>
                <w:sz w:val="24"/>
                <w:szCs w:val="24"/>
              </w:rPr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олнительного профессион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восибирской области «Учебно-методический центр по гражданской обороне и чрезвычайным ситуациям Новосибирской области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  <w:sz w:val="24"/>
                <w:szCs w:val="24"/>
              </w:rPr>
            </w:pPr>
            <w:r>
              <w:rPr>
                <w:rFonts w:eastAsia="Calibri"/>
                <w:smallCaps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директора ГАОУ ДПО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МЦ ГОЧС Новосибир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 от «13»  января 2023 г                                              </w:t>
            </w:r>
          </w:p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ой переподготовки персонала системы обеспечения вызова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экстренных оперативных служб по  единому номеру «112» - специалист по приему и обработке экстренных вызовов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а обучения: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чная/очно-заочная/заочная с использованием дистанцио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8600</wp:posOffset>
                </wp:positionH>
                <wp:positionV relativeFrom="paragraph">
                  <wp:posOffset>5979795</wp:posOffset>
                </wp:positionV>
                <wp:extent cx="3038475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Продолжение см. на стр. 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1.5pt;mso-wrap-distance-left:9.05pt;mso-wrap-distance-right:9.05pt;mso-wrap-distance-top:0pt;mso-wrap-distance-bottom:0pt;margin-top:470.85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Продолжение см. на стр.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разовательных технологий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г. Новосибир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ИТЕЛЬНАЯ ЗАПИСКА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4"/>
          <w:szCs w:val="24"/>
        </w:rPr>
        <w:t xml:space="preserve">Программа предназначена для подготовки операторского персонала системы  обеспечения вызова экстренных оперативных служб по единому номеру «112» (далее – система-112) с использованием дистанционных образовательных технологий, достижения ими уровня профессиональной компетенции в области функционирования системы-112, в том числе работе с конкретным оборудованием, технологиями, аппаратно-программным комплексом системы-112, позволяющим самостоятельно решать задачи, возникающие в процессе профессиональной деятельности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4"/>
          <w:szCs w:val="24"/>
        </w:rPr>
        <w:t>Основными задачами</w:t>
      </w:r>
      <w:r>
        <w:rPr>
          <w:sz w:val="24"/>
          <w:szCs w:val="24"/>
        </w:rPr>
        <w:t xml:space="preserve">  подготовки операторского персонала системы-112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иобретение знаний в области функционирования системы-112 и взаимодействия с дежурно-диспетчерскими службами экстренных оперативных и аварийных служб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иобретение знаний в области природно-климатических характеристик Новосибирской области, наличия, расположения потенциально опасных объектов, характеристик возможных ЧС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иобретение знаний в области административно-территориального деления Новосибирской области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владение приемами и способами действий при опросе заявителя, обработке входящих вызовов и сообщений о происшеств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владение способами действий по привлечению к реагированию на происшествие экстренных оперативных, аварийных служб и единых дежурно-диспетчерских служб (далее – ЭОС, АВС и ЕДДС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владение способами действий по присвоению происшествию признака чрезвычайной ситуации (далее – ЧС) и автоматизированной передачи данных о нем в Центр управления кризисными ситуациями Новосибирской области (далее – ЦУКС), ЕДДС, ЭОС и АВС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владение принципами работы с оборудованием, специальным программным обеспечением приема и обработки вызовов по единому номеру «112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выработка у персонала умений и навыков по оказанию консультативной помощи, а также действиям при оказании психологической поддержки абонента, при приеме вызова на иностранном языке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работка у персонала умений и навыков по приему и обработке сигналов, поступающих от датчиков, установленных на контролируемых стационарных и подвижных объектах, в том числе от автомобильных терминалов системы экстренного реагирования при авариях «ЭРА-ГЛОНАСС» и терминалов ГЛОНАСС/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Для повышения эффективности обучения в обязательном порядке организуется и про-водится промежуточная аттестация по проверке  уровня знаний обучаемых. Форма промежу-точной аттестации – в виде тестирования по проверке уровня знаний обучаемыми материала тем изучаемых самостоятель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бучение слушателей завершается сдачей дипломной работы и экзамена. Форма проведения защиты дипломной работы и экзамена разрабатываются преподавателями УМЦ ГОЧС НСО и утверждаются директором УМЦ ГОЧС НСО. Прием экзамена проводится комиссией, назначаемой директором УМЦ ГОЧС НСО. По согласованию с начальником Главного управления МЧС России по НСО в состав комиссии могут привлекаться сотрудники (работники) этих орга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о результатам экзамена, включенных в итоговую аттестацию, выставляются оценки по четырех балльной («отлично», «хорошо», «удовлетворительно», «неудовлетворительно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ценка «отлично» (зачтено) выставляется слушателю, показавшему полное освоение планируемых результатов (знаний, умений, компетенций), предусмотренных программой, всестороннее и глубокое изучение литературы рекомендованной программой, способному к самостоятельному пополнению и обновлению знани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тестировании - количество правильных ответов должно составлять не ниже 90 % от общего количества зад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ценка «хорошо» (зачтено) выставляется слушателю, показавшему освоение планируемых результатов (знаний, умений, компетенций), предусмотренных программой, изучивших литературу, рекомендованную программо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тестировании - количество правильных ответов должно составлять не ниже 80% от общего количества зад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Оценка «удовлетворительно» (зачтено) выставляется слушателю, показавшему частичное освоение планируемых результатов (знаний, умений, компетенций), предусмотренных программой, сформированных не в полной мере новых компетенций и профессиональных умений для осуществления профессиональной деятельности, ознакомленный с литературой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тестировании - количество правильных ответов должно составлять не ниже 70% от общего количества задани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(не зачтено) выставляется слушателю, не показавшему освоение планируемых результатов (знаний, умений, компетенций), предусмотренных про-граммой, допустившему серьезные ошибки в выполнении предусмотренных программой зада-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и тестировании – количество правильных ответов ниже 70% от общего количества зад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пешно сдавших результаты испытаний выдается диплом о профессиональной переподготовке установленного образц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прошедшим итоговую аттестацию – выдается справка о прослушивании курса лекций.</w:t>
      </w:r>
    </w:p>
    <w:p>
      <w:pPr>
        <w:pStyle w:val="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освоению программы допускаются лица, имеющие среднее профессиональное и (или) высшее образование и соответствующие одному из следующих требова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лич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ченного </w:t>
      </w:r>
      <w:r>
        <w:rPr>
          <w:rFonts w:cs="Times New Roman" w:ascii="Times New Roman" w:hAnsi="Times New Roman"/>
          <w:sz w:val="24"/>
          <w:szCs w:val="24"/>
        </w:rPr>
        <w:t>среднего профессионально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области создания и эксплуатации автоматизированных систем или в области развития систем связи и массовых коммуникац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наличие стажа работы не менее 6 месяцев в качестве персонала, осуществляющего прием и обработку сигналов с использованием автоматизированных информационных систем и средств связи;</w:t>
      </w:r>
    </w:p>
    <w:p>
      <w:pPr>
        <w:pStyle w:val="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 наличие законченного высшего общего или высшего профессионального образования и стажа работы не менее 6 месяцев с использованием автоматизированных информационных систем и средств связи;</w:t>
      </w:r>
    </w:p>
    <w:p>
      <w:pPr>
        <w:pStyle w:val="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 целью успешного освоения программы обучающиеся к началу ее изучения должны обладать следующими входными знаниями, умениями и компетенциями:</w:t>
      </w:r>
    </w:p>
    <w:p>
      <w:pPr>
        <w:pStyle w:val="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пособностью работать самостоятельно, принимать решения;</w:t>
      </w:r>
    </w:p>
    <w:p>
      <w:pPr>
        <w:pStyle w:val="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пособностью использовать навыки работы с информацией из различных источников для решения профессиональных и социальных задач;</w:t>
      </w:r>
    </w:p>
    <w:p>
      <w:pPr>
        <w:pStyle w:val="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пособность к письменной и устной коммуникации на родном (государственном) языке;</w:t>
      </w:r>
    </w:p>
    <w:p>
      <w:pPr>
        <w:pStyle w:val="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пособностью использовать базовые теоретические знания для решения профессиональных задач;</w:t>
      </w:r>
    </w:p>
    <w:p>
      <w:pPr>
        <w:pStyle w:val="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нанием иерархической структуры существующей системы органов исполнительной власти, соответствующей действующим нормативным правовым актам и нормативным документам в рамках профессиональной деятельности;</w:t>
      </w:r>
    </w:p>
    <w:p>
      <w:pPr>
        <w:pStyle w:val="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аличием навыков работы</w:t>
      </w:r>
      <w:r>
        <w:rPr>
          <w:rFonts w:cs="Times New Roman" w:ascii="Times New Roman" w:hAnsi="Times New Roman"/>
          <w:sz w:val="24"/>
          <w:szCs w:val="24"/>
        </w:rPr>
        <w:t xml:space="preserve"> на уровне уверенного пользователя со средствами вычислительной техники;</w:t>
      </w:r>
    </w:p>
    <w:p>
      <w:pPr>
        <w:pStyle w:val="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навыков работы на уровне уверенного пользователя со средствами коммуникаций и связ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личием навыков набора текста – не менее 100 знаков в минут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ТРЕБОВАНИЯ К УРОВНЮ ОСВОЕНИЯ ПРОГРАММЫ ОБУЧЕНИЯ 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образовательной программы обучающиеся должны:</w:t>
      </w:r>
    </w:p>
    <w:p>
      <w:pPr>
        <w:pStyle w:val="Normal"/>
        <w:widowControl w:val="false"/>
        <w:spacing w:lineRule="auto" w:line="276" w:before="24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нать: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-3"/>
          <w:sz w:val="24"/>
          <w:szCs w:val="24"/>
        </w:rPr>
        <w:t>нормативные правовые акты и методические документы, в том числе органов государственной власти Новосибирской области, регулирующие создание, функционирование и развитие системы-112 в Российской Федерации, а также деятельность сотрудников дежурно-диспетчерских служб экстренных оперативных, аварийных служб сотрудников единых дежурно-диспетчерских служб, приём и обработку экстренных вызовов в ЦОВ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формализованные классификаторы, применяемые в рамках приема и обработки экстренных вызовов в ЦОВ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о-территориальное деление РФ, Новосибирской области и местности в зоне обслуживания ЦОВ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firstLine="709"/>
        <w:jc w:val="both"/>
        <w:textAlignment w:val="baseline"/>
        <w:rPr/>
      </w:pPr>
      <w:r>
        <w:rPr>
          <w:sz w:val="24"/>
          <w:szCs w:val="24"/>
        </w:rPr>
        <w:t xml:space="preserve">назначение, структуру, функциональную и территориальную ответственность подразделений экстренных оперативных и аварийных служб, их возможностей и имеющихся ограничений по реагированию; 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firstLine="709"/>
        <w:jc w:val="both"/>
        <w:textAlignment w:val="baseline"/>
        <w:rPr/>
      </w:pPr>
      <w:r>
        <w:rPr>
          <w:sz w:val="24"/>
          <w:szCs w:val="24"/>
        </w:rPr>
        <w:t>особенности информационного взаимодействия со службами при обработке комплексных происшествий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новные сведения о транспортной инфраструктуре в зоне обслуживания ЦОВ системы-112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новные географические и топонимические названия в зоне обслуживания ЦОВ системы-112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вание и расположение основных мест массового пребывания людей, зон отдыха, водных объектов, опасных производственных объектов, расположенных в зоне обслуживания ЦОВ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firstLine="709"/>
        <w:jc w:val="both"/>
        <w:textAlignment w:val="baseline"/>
        <w:rPr/>
      </w:pPr>
      <w:r>
        <w:rPr>
          <w:sz w:val="24"/>
          <w:szCs w:val="24"/>
        </w:rPr>
        <w:t>характеристику возможных чрезвычайных ситуаций в Новосибирской области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правила опроса заявителей в зависимости от категории (типа) вызова (сообщения о происшествии) с целью определения повода обращения, уточнения признаков происшествия и принятия решения о необходимости привлечения экстренных оперативных и/или аварийных служб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ab/>
        <w:t>основные психологические состояния пострадавших и потерпевших, психологические особенности поведения населения при чрезвычайных ситуациях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авила русской письменной и устной речи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этические нормы общения, речевой и деловой этикет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авила электробезопасности при использовании средств телекоммуникации, применяемых для приема экстренных вызовов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новы паралингвистики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новы психологии детского возраста, психологии лиц старшего возраста и маломобильных групп граждан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новы конфликтологии;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color w:val="000000"/>
          <w:spacing w:val="-2"/>
          <w:sz w:val="24"/>
          <w:szCs w:val="24"/>
        </w:rPr>
        <w:t>состав и технические характеристики оборудования, применяемого в ЦОВ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276" w:before="24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:</w:t>
      </w:r>
    </w:p>
    <w:p>
      <w:pPr>
        <w:pStyle w:val="Normal"/>
        <w:widowControl w:val="false"/>
        <w:spacing w:lineRule="auto" w:line="276" w:before="24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идентифицировать язык абонента, если абонент разговаривает на одном из иностранных языков, входящих в перечень языков, обслуживаемых Ц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выбирать алгоритм опроса заявителя в зависимости от типа происшествия и следовать ем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кратко и понятно формулировать вопросы для получения информации, находить понятные заявителю формулировки, задавать наводящие вопрос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ценивать и учитывать психологическое состояние заявителя, корректно противостоять психологическому давлению с его сторо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использовать невербальные атрибуты речи: интонацию, темп, силу голос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пределять адрес (место) происшествия со слов заявителя и/или с использованием систем позиционирования, электронных и печатных карт, по ориентирам и объек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использовать резервные информационные ресурсы, хранимые в печатном виде (при сбоях в работе аппаратно-программных средств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ользоваться топографической картой для определения района возможного местонахождения потерявшегося челове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формулировать данные для регистрации происшествия на основании полученной от заявителя информации, не допуская собственной интерпретации полученных свед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фиксировать одновременно с опросом заявителя сведения по существу вызова, характеристики происшествия, адрес (место) чрезвычайного события, контактные данные заявите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использовать аппаратно-программные средства, применяемые для приема экстренных вызов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управлять вызовом с использованием функциональных возможностей телефон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набирать текст на клавиатуре со скоростью не менее 100 символов в минуту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i/>
          <w:sz w:val="24"/>
          <w:szCs w:val="24"/>
        </w:rPr>
        <w:t>иметь навыки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/>
      </w:pPr>
      <w:r>
        <w:rPr>
          <w:b/>
          <w:i/>
          <w:sz w:val="24"/>
          <w:szCs w:val="24"/>
        </w:rPr>
        <w:t xml:space="preserve">        </w:t>
      </w:r>
      <w:r>
        <w:rPr>
          <w:sz w:val="24"/>
          <w:szCs w:val="24"/>
        </w:rPr>
        <w:t>определять перечень ЭОС, АВС, ЕДДС, подлежащих оповещению в связи с происшествием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ередавать сообщения в ЭОС, АВС, ЕДДС в соответствии с их территориальной и функциональной принадлежностью с помощью аппаратно-программных средств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формировать руководство дежурной смены ЦОВ системы-112 о поступлении вызова, требующего комплексного оповещения и привлечения к реагированию ЭОС, АВС и ЕДДС, для принятия решений по координации их оперативного взаимодействия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ординировать действия специалистов ЭОС, АВС, ЕДДС, привлеченных к реагированию на происшествие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ередавать данные о происшествии с признаком ЧС в ЦУКС, ЕДДС, ЭОС и АВС в соответствии с соглашениями и регламентами информационного взаимодействия структур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спользовать все средства регистрации информации, связи и информационного обеспечения, как в штатном, так и в нештатном режимах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ботать с автоматизированным рабочим местом  оператора ЦОВ, заполнять унифицированную карточку информационного обмена;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заимодействовать с диспетчерами экстренных служб реагирования на происшествия и ЧС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1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Normal"/>
        <w:spacing w:lineRule="auto" w:line="276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ок обучения: </w:t>
      </w:r>
      <w:r>
        <w:rPr>
          <w:bCs/>
          <w:sz w:val="24"/>
          <w:szCs w:val="24"/>
        </w:rPr>
        <w:t>252 часа</w:t>
      </w:r>
    </w:p>
    <w:p>
      <w:pPr>
        <w:pStyle w:val="Normal"/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sz w:val="24"/>
          <w:szCs w:val="24"/>
        </w:rPr>
        <w:t>Режим занятий: 7</w:t>
      </w:r>
      <w:r>
        <w:rPr>
          <w:bCs/>
          <w:sz w:val="24"/>
          <w:szCs w:val="24"/>
        </w:rPr>
        <w:t>-8 часов в день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sz w:val="24"/>
          <w:szCs w:val="24"/>
        </w:rPr>
        <w:t>Форма сдачи итоговой аттестации</w:t>
      </w:r>
      <w:r>
        <w:rPr>
          <w:bCs/>
          <w:sz w:val="24"/>
          <w:szCs w:val="24"/>
        </w:rPr>
        <w:t>: зачет – 7  часов, итоговый экзамен - 6 часов, дипломная работа – 6 часов (очно).</w:t>
      </w:r>
    </w:p>
    <w:p>
      <w:pPr>
        <w:pStyle w:val="Normal"/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Й ПЛАН</w:t>
      </w:r>
    </w:p>
    <w:p>
      <w:pPr>
        <w:pStyle w:val="Normal"/>
        <w:spacing w:lineRule="auto" w:line="276"/>
        <w:ind w:left="14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245"/>
        <w:gridCol w:w="709"/>
        <w:gridCol w:w="709"/>
        <w:gridCol w:w="708"/>
        <w:gridCol w:w="851"/>
        <w:gridCol w:w="567"/>
        <w:gridCol w:w="567"/>
      </w:tblGrid>
      <w:tr>
        <w:trPr>
          <w:tblHeader w:val="true"/>
          <w:trHeight w:val="315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здел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форма контроля</w:t>
            </w:r>
          </w:p>
        </w:tc>
      </w:tr>
      <w:tr>
        <w:trPr>
          <w:tblHeader w:val="true"/>
          <w:trHeight w:val="1721" w:hRule="atLeast"/>
          <w:cantSplit w:val="true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бинар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лекция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 (оч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амен</w:t>
            </w:r>
          </w:p>
        </w:tc>
      </w:tr>
      <w:tr>
        <w:trPr>
          <w:trHeight w:val="449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авовая подготов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ащиты населения и территорий от чрезвычайных ситуа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ражданской обороны. Радиационная, химическая и биологическая защи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е и перспективы развития экстренных служб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ы информационных технолог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 информационные цифровые технолог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ая система экстренного оповещения на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мониторинга, прогнозирования и моделирования ЧС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о-правовые и исторические аспекты создания системы-1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обеспечения вызова экстренных оперативных служб по единому номеру «112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(1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характеристики Новосибирской обла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арактеристика происшествий.  Межведомственное информационное взаимодействие экстренных оперативных служб в рамках системы-112. Комплексное реагирование, правила опроса заявителей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(1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консультационной поддержки заявителю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(1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речевого общ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(1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ихологическая подготов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(1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графическая подготов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(1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став и технические характеристики оборудования, применяемого в ЦОВ системы-112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ие занятия по работе за автоматизированным рабочим местом оператора Ц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(1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(10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охраны труда и основы безопасности на рабочем месте персонала системы 11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дипломной рабо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ый экзаме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(7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 (10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6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6"/>
    </w:rPr>
  </w:style>
  <w:style w:type="character" w:styleId="Style10">
    <w:name w:val="Нижний колонтитул Знак"/>
    <w:basedOn w:val="Style7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rong">
    <w:name w:val="Strong"/>
    <w:qFormat/>
    <w:rPr>
      <w:b/>
    </w:rPr>
  </w:style>
  <w:style w:type="character" w:styleId="Style11">
    <w:name w:val="Воп"/>
    <w:qFormat/>
    <w:rPr>
      <w:sz w:val="20"/>
    </w:rPr>
  </w:style>
  <w:style w:type="character" w:styleId="Bold2">
    <w:name w:val="bold2"/>
    <w:qFormat/>
    <w:rPr>
      <w:color w:val="1E5A6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hPictureText">
    <w:name w:val="ph_PictureText Знак"/>
    <w:qFormat/>
    <w:rPr>
      <w:rFonts w:eastAsia="MS Mincho;ＭＳ 明朝"/>
      <w:b/>
      <w:szCs w:val="24"/>
      <w:lang w:val="en-US"/>
    </w:rPr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Знак"/>
    <w:qFormat/>
    <w:rPr>
      <w:sz w:val="28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A2">
    <w:name w:val="A_список_2го_уровня"/>
    <w:qFormat/>
    <w:rPr>
      <w:rFonts w:ascii="Times New Roman" w:hAnsi="Times New Roman" w:cs="Times New Roman"/>
      <w:sz w:val="22"/>
    </w:rPr>
  </w:style>
  <w:style w:type="character" w:styleId="Style15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9"/>
        <w:tab w:val="left" w:pos="8222" w:leader="none"/>
      </w:tabs>
      <w:snapToGrid w:val="false"/>
      <w:ind w:right="42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firstLine="720"/>
      <w:jc w:val="both"/>
    </w:pPr>
    <w:rPr>
      <w:sz w:val="26"/>
      <w:lang w:val="en-US"/>
    </w:rPr>
  </w:style>
  <w:style w:type="paragraph" w:styleId="22">
    <w:name w:val="Основной текст с отступом 2"/>
    <w:basedOn w:val="Normal"/>
    <w:qFormat/>
    <w:pPr>
      <w:ind w:left="360" w:firstLine="36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left="-720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napToGrid w:val="false"/>
      <w:ind w:left="6336" w:right="-38" w:hanging="0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b/>
      <w:bCs/>
      <w:color w:val="800000"/>
      <w:sz w:val="28"/>
      <w:szCs w:val="28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roid Sans Fallback" w:cs="FreeSans;MS Mincho"/>
      <w:color w:val="auto"/>
      <w:kern w:val="2"/>
      <w:sz w:val="24"/>
      <w:szCs w:val="24"/>
      <w:lang w:val="ru-RU" w:bidi="hi-IN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499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Перечисление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300" w:before="120" w:after="120"/>
      <w:jc w:val="both"/>
    </w:pPr>
    <w:rPr>
      <w:rFonts w:eastAsia="MS Mincho;ＭＳ 明朝"/>
      <w:sz w:val="24"/>
      <w:szCs w:val="24"/>
      <w:lang w:val="en-US"/>
    </w:rPr>
  </w:style>
  <w:style w:type="paragraph" w:styleId="PhPictureText1">
    <w:name w:val="ph_PictureText"/>
    <w:basedOn w:val="Normal"/>
    <w:next w:val="Normal"/>
    <w:qFormat/>
    <w:pPr>
      <w:spacing w:lineRule="auto" w:line="360" w:before="0" w:after="240"/>
      <w:jc w:val="center"/>
    </w:pPr>
    <w:rPr>
      <w:rFonts w:eastAsia="MS Mincho;ＭＳ 明朝"/>
      <w:b/>
      <w:szCs w:val="24"/>
      <w:lang w:val="en-US"/>
    </w:rPr>
  </w:style>
  <w:style w:type="paragraph" w:styleId="Oaeno">
    <w:name w:val="Oaeno"/>
    <w:basedOn w:val="Normal"/>
    <w:qFormat/>
    <w:pPr>
      <w:ind w:firstLine="709"/>
    </w:pPr>
    <w:rPr>
      <w:rFonts w:ascii="Courier New" w:hAnsi="Courier New" w:cs="Courier New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1:10:00Z</dcterms:created>
  <dc:creator>Бородин М.П.</dc:creator>
  <dc:description/>
  <cp:keywords/>
  <dc:language>en-US</dc:language>
  <cp:lastModifiedBy>301-1</cp:lastModifiedBy>
  <cp:lastPrinted>2023-01-12T15:46:00Z</cp:lastPrinted>
  <dcterms:modified xsi:type="dcterms:W3CDTF">2023-01-13T01:10:00Z</dcterms:modified>
  <cp:revision>2</cp:revision>
  <dc:subject/>
  <dc:title>МЧС РОССИИ</dc:title>
</cp:coreProperties>
</file>