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bookmarkStart w:id="0" w:name="OLE_LINK189"/>
      <w:bookmarkStart w:id="1" w:name="OLE_LINK188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</w:rPr>
              <w:t>министерство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mallCaps/>
              </w:rPr>
            </w:pPr>
            <w:r>
              <w:rPr>
                <w:rFonts w:cs="Times New Roman" w:ascii="Times New Roman" w:hAnsi="Times New Roman"/>
                <w:bCs/>
                <w:smallCaps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образовательное учреждение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профессионального образования</w:t>
            </w:r>
          </w:p>
          <w:p>
            <w:pPr>
              <w:pStyle w:val="Style37"/>
              <w:jc w:val="center"/>
              <w:rPr>
                <w:small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i/>
          <w:i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i/>
          <w:sz w:val="28"/>
          <w:szCs w:val="28"/>
        </w:rPr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592"/>
        <w:gridCol w:w="4394"/>
      </w:tblGrid>
      <w:tr>
        <w:trPr>
          <w:trHeight w:val="1173" w:hRule="atLeast"/>
        </w:trPr>
        <w:tc>
          <w:tcPr>
            <w:tcW w:w="3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 ГАОУ ДПО Н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МЦ ГОЧС Новосибир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 о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» января 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sz w:val="28"/>
          <w:szCs w:val="28"/>
        </w:rPr>
        <w:t xml:space="preserve">ПРОГРАММА </w:t>
      </w:r>
      <w:r>
        <w:rPr>
          <w:rFonts w:eastAsia="TimesNewRomanPSMT;Times New Roman" w:cs="Times New Roman" w:ascii="Times New Roman" w:hAnsi="Times New Roman"/>
          <w:b/>
          <w:sz w:val="28"/>
          <w:szCs w:val="28"/>
        </w:rPr>
        <w:t xml:space="preserve">ПОВЫШЕНИЯ КВАЛИФИКАЦ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еподавателей, осуществляющих обучение ПРАВИЛАМ ОКАЗАНИЯ первой помощ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u w:val="single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чная, очно-заочная и заочная с использованием дистанционных образовательных технологий и электронного обу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овосибирск</w:t>
      </w:r>
    </w:p>
    <w:p>
      <w:pPr>
        <w:pStyle w:val="Normal"/>
        <w:widowControl w:val="false"/>
        <w:autoSpaceDE w:val="false"/>
        <w:spacing w:lineRule="auto" w:line="720" w:before="0" w:after="0"/>
        <w:ind w:left="2832" w:firstLine="708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720" w:before="0" w:after="0"/>
        <w:ind w:left="2832" w:firstLine="708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74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w:anchor="__RefHeading___Toc4307042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</w:t>
                <w:tab/>
                <w:t>Общая характеристика 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...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firstLine="284"/>
              <w:jc w:val="both"/>
              <w:rPr/>
            </w:pPr>
            <w:hyperlink w:anchor="__RefHeading___Toc4307042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Цель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_RefHeading___Toc4307042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ормативная правовая база ……………...…………...………..……………..…</w:t>
              </w:r>
            </w:hyperlink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firstLine="284"/>
              <w:jc w:val="both"/>
              <w:rPr/>
            </w:pPr>
            <w:hyperlink w:anchor="__RefHeading___Toc4307042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атегория слушател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firstLine="284"/>
              <w:jc w:val="both"/>
              <w:rPr/>
            </w:pPr>
            <w:hyperlink w:anchor="__RefHeading___Toc4307042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Формы обучения и сроки освоения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…….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 и режим занятий ………………………………………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firstLine="284"/>
              <w:jc w:val="both"/>
              <w:rPr/>
            </w:pPr>
            <w:hyperlink w:anchor="__RefHeading___Toc4307042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Документ о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 ……………………….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w:anchor="__RefHeading___Toc4307042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.</w:t>
                <w:tab/>
                <w:t>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одержание программы ...…...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hyperlink w:anchor="__RefHeading___Toc4307042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2.1. Календарный учебный график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…...…………………………………...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hyperlink w:anchor="__RefHeading___Toc4307042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2.2.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………………...…………………………………………..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w:anchor="__RefHeading___Toc4307042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ab/>
                <w:t>Рабочие программы дисциплин (модулей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w:anchor="__RefHeading___Toc4307042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</w:t>
                <w:tab/>
                <w:t>Организационно-педагогическое 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....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  <w:hyperlink w:anchor="__RefHeading___Toc4307042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Кадровое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.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  <w:hyperlink w:anchor="__RefHeading___Toc4307042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териально-техническое и программное обеспечение реализации 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  <w:hyperlink w:anchor="__RefHeading___Toc4307042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чебно-методическое и информационное обеспечение 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...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w:anchor="__RefHeading___Toc4307042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</w:t>
                <w:tab/>
                <w:t>Оценка качества освоения 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.......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ебно-методическое обеспечение самостоятельной работы слушателей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Style3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. Примерные вопросы для самостоятельной подготовки                     2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hyperlink w:anchor="__RefHeading___Toc430704212">
        <w:r>
          <w:rPr>
            <w:rStyle w:val="InternetLink"/>
          </w:rPr>
          <w:t>Общая характеристика программы</w:t>
        </w:r>
      </w:hyperlink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Цель реализации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Повышения квалификации преподавателей, осуществляющих обучение правилам оказания первой помощи» предназначена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я квалификации лиц, проводящи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ение по программам учебного курса, предмета и дисциплины по оказанию первой помощи, оказываемой гражданам при несчастных случаях, травмах, отравлениях, других состояниях и заболеваниях, угрожающих их жизни и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й программы является удовлетворение образовательных и профессиональных потребностей, обеспечении соответствия квалификации педагогических и иных категорий работников (далее – инструкторов первой помощи) меняющимся условиям профессиональной деятельности и социальной среды, а также в приобретении (совершенствовании) компетенций, необходимых для профессиональной деятельности и повышения профессионального уровня по организации и проведению обучения по перв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ормативная правовая баз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РФ от 29 декабря 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еральный закон РФ от 21 ноября 2011 г. № 323-ФЗ «Об основах охраны здоровья граждан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Российской Федерации»; 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января 2013 г. № 23 «О Правилах разработки, утверждения и применения профессиональных стандарт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04 мая 2012 № 477н «Об утверждении перечня состояний, при которых оказывается первая помощь, и перечня мероприятий по оказанию первой помощ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труда и социальной защиты Российской Федерации от 12 апреля 2013 г. № 148н «Об утверждении уровней квалификаций в целях разработки проектов профессиональных стандарт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01 июля 2013 г. № 499 «Об утверждении Порядка организации и осуществления образовательной деятельности по дополнительным профессиональным программам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Планируемые результаты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809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ые компетенции или трудовые функции </w:t>
            </w:r>
            <w:r>
              <w:rPr>
                <w:rFonts w:cs="Times New Roman" w:ascii="Times New Roman" w:hAnsi="Times New Roman"/>
                <w:b/>
                <w:i/>
              </w:rPr>
              <w:t>(формируются и (или) совершенствуются)</w:t>
            </w:r>
            <w:r>
              <w:rPr>
                <w:rFonts w:cs="Times New Roman" w:ascii="Times New Roman" w:hAnsi="Times New Roman"/>
                <w:b/>
              </w:rPr>
              <w:t xml:space="preserve"> ПСК и П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профессиональные компетенции (ОПК) и (или) общие (общекультурные) компетенции (ОК/УК)</w:t>
            </w:r>
          </w:p>
        </w:tc>
      </w:tr>
      <w:tr>
        <w:trPr>
          <w:trHeight w:val="351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компетенции</w:t>
            </w:r>
          </w:p>
        </w:tc>
      </w:tr>
      <w:tr>
        <w:trPr>
          <w:trHeight w:val="70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. Способность выявлять состояния, при которых оказывается первая помощ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. Способность выполнять мероприятия по оказанию перв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 Организовывать учебную деятельность по освоению учебного курса, предмета, дисциплины по оказанию перв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 Использовать современные педагогические технологии при изучении учебного курса, предмета, дисциплины по оказанию перв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 Использовать учебно-методическое обеспечение учебного курса, предмета, дисциплины по оказанию первой помощи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auto" w:line="240" w:before="0" w:after="0"/>
        <w:ind w:firstLine="709"/>
        <w:jc w:val="right"/>
        <w:rPr/>
      </w:pPr>
      <w:r>
        <w:rPr/>
        <w:t>Таблица 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00"/>
        <w:gridCol w:w="3261"/>
        <w:gridCol w:w="2977"/>
        <w:gridCol w:w="1557"/>
      </w:tblGrid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деятельност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фессиональные компетенции или трудовые функци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формируются и (или) совершенствуются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СК и ПК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ий опыт</w:t>
            </w:r>
          </w:p>
        </w:tc>
      </w:tr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профессиональные компетенции (ОПК) и (или) общие (общекультурные, универсальные) компетенции (ОК/УК)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и наименование компетенци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ий опыт</w:t>
            </w:r>
          </w:p>
        </w:tc>
      </w:tr>
      <w:tr>
        <w:trPr>
          <w:trHeight w:val="522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1. Способность выявлять состояния, при которых оказывается первая помощь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е положения, касающиеся первой помощи и основные понятия, ее определяющие, в том числе права и обязанности по оказанию первой помощи; организационно-правовые аспекты оказания первой помощи; состояния, при которых оказывается первая помощь, ее основные мероприятия; общую последовательность действий на месте происшествия с наличием пострадавших; внешние факторы, создающие опасности при оказании первой помощи; признаки отсутствия сознания и дыхания; признаки острой непроходимости дыхательных путей, правила проведения обзорного осмотра и признаки наружных кровотечений; правила проведения подробного осмотра пострадавшего на наличие травм и повреждений; признаки ожогов и других эффектов воздействия высоких температур; признаки отморожений и других эффектов воздействия низких температур; признаки отравлений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пределять угрожающ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: для собственной жизни и здоровья; для жизни и здоровья пострадавшего и окружающих; оценивать количество пострадавших; определять наличие сознания у пострадавшего; определять наличие дыхания с помощью слуха, зрения и осязания; определять наличие кровообращения, проверять наличие пульса на магистральных артериях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обзорный осмотр пострадавшего на наличие кровотечений; определять признаки кровопотери; проводить подробный осмотр и опрос пострадавшего: головы, шеи, груди, спины, живота и таза, конечностей.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ормирование у обучающихся ключевых компетенций по оказанию первой помощи при отсутствии сознания, остановке дыхания, кровообращения, наружных кровотечениях инородном теле верхних дыхательных путей, травмах различных областей тела, ожогах и других эффектах воздействия высоких температур, теплового излучения, отморожениях и других воздействиях низких температур, отравлениях.</w:t>
            </w:r>
          </w:p>
        </w:tc>
      </w:tr>
      <w:tr>
        <w:trPr>
          <w:trHeight w:val="1542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2. Способность выполнять мероприятия по оказанию первой помощи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вызова скорой медицинской помощи; правила оказания первой помощи при отсутствии сознания, остановке дыхания и кровообращения, правила проведения сердечно-легочной реанимации; правила оказания первой помощи при инородных телах верхних дыхательных путей; правила оказания первой помощи при травмах различных областей тела; правила транспортной иммобилизации; правила оказания первой помощи при ожогах и других эффектах воздействия высоких температур;  правила оказания первой помощи при отморожениях и других эффектах воздействия низких температур; правила оказания первой помощи при отравлениях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перемещения пострадавших; устранять угрожающие факторы для жизни и здоровья; прекращать действие повреждающих факторов на пострадавшего; извлекать пострадавшего из транспортного средства или других труднодоступных мест; применять различные способы перемещения, пострадавших одним, двумя или более участников оказания первой помощи; вызывать скорую медицинскую помощь, другие специальные службы, сотрудники которых обязаны оказывать первую помощь в соответствии с федеральным законом или со специальным правилом; использовать штатные (аптечки первой помощи) и подручные средства оказания первой помощи; открывать дыхательные пути запрокидыванием головы с подъемом подбородка, выдвижением нижней челюсти; осуществлять давление руками на грудину пострадавшего; проводить искусственное дыхание "Рот ко рту", "Рот к носу", с использованием устройства для искусственного дых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ивать проходимость верхних дыхательных путей, приданием устойчивого бокового положения; проводить удаление инородного тела из верхних дыхательных путей пострадавшего; владеть приемами временной остановки наружного кровотечения: пальцевое прижатие артерии, наложение жгута или жгута-закрутки, максимальное сгибание конечности в суставе, прямое давление на рану, наложение давящей повязки; оказывать первую помощь при ранениях различной локализации; накладывать повязки на различные участки тела; накладывать окклюзионную (герметизирующую) повязку на грудную клетку; проводить иммобилизацию (аутоиммобилизация, с помощью подручных средств, с использованием медицинских изделий); фиксировать шейный отдел позвоночника (вручную, подручными средствами, с использованием медицинских изделий); прекращать воздействие опасных химических веществ на пострадавшего (промывание желудка путем приема воды и вызывания рвоты, удаление с поврежденной поверхности и промывание поврежденной поверхности проточной водой); применять местное охлаждение при травмах, термических ожогах и иных воздействиях высоких температур или теплового излучения; применять термоизоляцию при отморожениях и других эффектах воздействия низких температур; придавать пострадавшему оптимальное положение тела; контролировать состояние пострадавшего (сознание, дыхание, кровообращение); оказывать психологическую поддержку пострадавшему; передавать пострадавшего бригаде скорой медицинской помощи, другим специальным службам, сотрудники которых обязаны оказывать первую помощь в соответствии с федеральным законом или со специальным правилом.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 Организовывать учебную деятельность по освоению учебного курса, предмета, дисциплины по оказанию первой помощи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а Российской Федерации в сфере первой помощ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Федеральных государственных образовательных стандартов, содержание примерных или типовых образовательных программ, учебников, учебных пособий по оказанию первой помощи); требования к реализации образовательных программ; возрастные особенности обучающихся, особенности обучения обучающихся, испытывающих трудности в обучении, вопросы индивидуализации обучения (для обучения лиц с ограниченными возможностями здоровья – особенности их психофизического развития, индивидуальные возможности); причины, статистику и особенности разных видов несчастных случаев, травм, отравлений, других состояниях и заболеваниях, угрожающих жизни и здоровью граждан; правила по охране труда и пожарной безопасности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ятельность и (или) демонстрировать элементы деятельности, осваиваемой обучающимися, и (или) выполнять задания, предусмотренные программой учебного предмета, курса, дисциплины по оказанию первой помощи; создавать условия для воспитания и развития обучающихся, мотивировать их деятельность по освоению учебного предмета, курса, дисциплины по оказанию первой помощи; обучать самоорганизации и самоконтролю; контролировать и оценивать работу обучающихся на учебных занятиях и самостоятельную работу, успехи и затруднения в освоении программы учебного предмета, курса, дисциплины по оказанию первой помощи, определять их причины, индивидуализировать и корректировать процесс обучения и воспитания.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я проводить занятия с использованием учебного оборудования с различными категориями обучающихся.</w:t>
            </w:r>
          </w:p>
        </w:tc>
      </w:tr>
      <w:tr>
        <w:trPr>
          <w:trHeight w:val="1542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педагогические технологии при изучении учебного курса, предмета, дисциплины по оказанию первой помощи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 Российской Федерации в сфере первой помощи; требования к реализации образовательных программ; педагогические, психологические и методические основы развития мотивации, организации и контроля учебной деятельности на занятиях различного вида; современные образовательные технологии профессионального обучения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условия для воспитания и развития обучающихся, мотивировать их деятельность по освоению учебного предмета, курса, дисциплины по оказанию первой помощи, обучать самоорганизации и самоконтролю; применять новые педагогические технологии при проведении занятий по учебному предмету, курсу, дисциплине по оказанию первой помощи.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 анализ педагогических технологий в зависимости от конкретных целей занятия.</w:t>
            </w:r>
          </w:p>
        </w:tc>
      </w:tr>
      <w:tr>
        <w:trPr>
          <w:trHeight w:val="399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. Использовать учебно-методическое обеспечение учебного курса, предмета, дисциплины по оказанию первой помощ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Федеральных государственных образовательных стандартов, содержание примерных или типовых образовательных программ, учебников, учебных пособий по оказанию первой помощи); требования к реализации образовательных программ; современные образовательные технологии профессионального обучения; правила разработки примерных программ профессионального обучения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овые педагогические технологии при проведении занятий по учебному предмету, курсу, дисциплине по оказанию первой помощи; использовать действующие нормативные правовые документы при разработке (обновлении) программно-методического обеспечения учебного предмета, курса, дисциплины по оказанию первой помощи; взаимодействовать при разработке рабочей программы со специалистами, преподающими смежные учебные предметы, курсы, дисциплины и программы профессионального обучения; формулировать требования к результатам, содержанию и условиям организации практической подготовки по учебному предмету, курсу, дисциплине по оказанию первой помощи, обсуждать разработанные материалы.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 анализ законодательных актов и учебно-методической литературы, необходимых для разработки (обновления) рабочей программы учебного предмета, курса, дисциплины по оказанию первой помощи; разработки (обновления) рабочей программы учебного предмета, курса, дисциплины по оказанию первой помощи;</w:t>
            </w:r>
          </w:p>
          <w:p>
            <w:pPr>
              <w:pStyle w:val="Normal"/>
              <w:spacing w:lineRule="auto" w:line="240" w:before="0" w:after="0"/>
              <w:ind w:left="-109" w:right="-11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занятия по учебному предмету, курсу, дисциплине по оказанию первой помощи</w:t>
            </w:r>
          </w:p>
        </w:tc>
      </w:tr>
    </w:tbl>
    <w:p>
      <w:pPr>
        <w:pStyle w:val="Heading1"/>
        <w:numPr>
          <w:ilvl w:val="1"/>
          <w:numId w:val="8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rPr/>
      </w:pPr>
      <w:r>
        <w:rPr/>
        <w:t>Категория слушателе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ребования к слушателю программы: </w:t>
      </w:r>
      <w:r>
        <w:rPr>
          <w:rFonts w:cs="Times New Roman" w:ascii="Times New Roman" w:hAnsi="Times New Roman"/>
          <w:sz w:val="24"/>
          <w:szCs w:val="24"/>
        </w:rPr>
        <w:t xml:space="preserve">среднее профессиональное или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шее образование и опыт профессиональной деятельности – медицинское, педагогическое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ормы обучения и сроки осво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а обучения очна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чно-заочная и заочная с использованием</w:t>
      </w:r>
      <w:r>
        <w:rPr>
          <w:rFonts w:cs="Times New Roman" w:ascii="Times New Roman" w:hAnsi="Times New Roman"/>
          <w:iCs/>
          <w:sz w:val="24"/>
          <w:szCs w:val="24"/>
        </w:rPr>
        <w:t xml:space="preserve"> с применением дистанционных образовательных технологий. Срок освоения программы составляет 72 часа, который включает время, выделенное на контактную и самостоятельную работу слушателя, также время, отводимое на итоговую аттестацию 2 час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/>
      </w:pPr>
      <w:r>
        <w:rPr/>
        <w:t>Период обучения и режим занят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22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eastAsia="MS Mincho;ＭＳ 明朝"/>
          <w:bCs/>
          <w:color w:val="000000"/>
          <w:szCs w:val="24"/>
          <w:lang w:eastAsia="ja-JP"/>
        </w:rPr>
        <w:t xml:space="preserve">Период обучения – девять дней </w:t>
      </w:r>
      <w:r>
        <w:rPr>
          <w:szCs w:val="24"/>
        </w:rPr>
        <w:t>(8 академических часов в день)</w:t>
      </w:r>
      <w:r>
        <w:rPr>
          <w:rFonts w:eastAsia="MS Mincho;ＭＳ 明朝"/>
          <w:bCs/>
          <w:color w:val="000000"/>
          <w:szCs w:val="24"/>
          <w:lang w:eastAsia="ja-JP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highlight w:val="yellow"/>
          <w:lang w:eastAsia="ja-JP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lang w:eastAsia="ru-RU"/>
        </w:rPr>
      </w:pPr>
      <w:r>
        <w:rPr>
          <w:lang w:eastAsia="ru-RU"/>
        </w:rPr>
        <w:t>Документ о квалификац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достоверение о повышении квалификации государственного автономного образовательного учреждения дополнительного образования Новосибирской области «Учебно-методический центр по ГОЧС Новосибирской област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rStyle w:val="1"/>
          <w:b w:val="false"/>
          <w:b w:val="false"/>
        </w:rPr>
      </w:pPr>
      <w:r>
        <w:rPr>
          <w:rStyle w:val="1"/>
          <w:b w:val="false"/>
        </w:rPr>
        <w:t xml:space="preserve"> </w:t>
      </w:r>
      <w:r>
        <w:rPr>
          <w:rStyle w:val="1"/>
          <w:b w:val="false"/>
        </w:rPr>
        <w:t>Содержание программы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Style w:val="1"/>
          <w:b/>
          <w:b/>
        </w:rPr>
      </w:pPr>
      <w:r>
        <w:rPr/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/>
      </w:pPr>
      <w:r>
        <w:rPr/>
        <w:t>Календарный учебный графи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ый учебный график (очная форма обучения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eastAsia="ru-RU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327"/>
        <w:gridCol w:w="1214"/>
        <w:gridCol w:w="1214"/>
        <w:gridCol w:w="1143"/>
        <w:gridCol w:w="1050"/>
        <w:gridCol w:w="1050"/>
        <w:gridCol w:w="1050"/>
        <w:gridCol w:w="920"/>
      </w:tblGrid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 обучения (день или неделя)</w:t>
            </w:r>
          </w:p>
        </w:tc>
      </w:tr>
      <w:tr>
        <w:trPr>
          <w:trHeight w:val="38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ден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д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д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де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де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де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де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ден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день</w:t>
            </w:r>
          </w:p>
        </w:tc>
      </w:tr>
      <w:tr>
        <w:trPr>
          <w:trHeight w:val="19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/И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1"/>
        <w:numPr>
          <w:ilvl w:val="0"/>
          <w:numId w:val="0"/>
        </w:numPr>
        <w:ind w:left="3054" w:hanging="360"/>
        <w:rPr/>
      </w:pPr>
      <w:r>
        <w:rPr/>
        <w:t>Учебный план</w:t>
      </w:r>
    </w:p>
    <w:p>
      <w:pPr>
        <w:pStyle w:val="Normal"/>
        <w:tabs>
          <w:tab w:val="clear" w:pos="708"/>
          <w:tab w:val="left" w:pos="3540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Таблица 2.1</w:t>
      </w:r>
    </w:p>
    <w:p>
      <w:pPr>
        <w:pStyle w:val="Normal"/>
        <w:spacing w:lineRule="auto" w:line="240" w:before="0" w:after="0"/>
        <w:jc w:val="center"/>
        <w:rPr/>
      </w:pPr>
      <w:r>
        <w:rPr/>
        <w:t>Учебный план  обучения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76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 (модуля), практики (стажировки)</w:t>
            </w:r>
          </w:p>
        </w:tc>
      </w:tr>
      <w:tr>
        <w:trPr>
          <w:trHeight w:val="276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Первая помощь при остановке дыхания и кровообращения</w:t>
            </w:r>
          </w:p>
        </w:tc>
      </w:tr>
      <w:tr>
        <w:trPr>
          <w:trHeight w:val="50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Первая помощь при травмах и прочих состояниях</w:t>
            </w:r>
          </w:p>
        </w:tc>
      </w:tr>
      <w:tr>
        <w:trPr>
          <w:trHeight w:val="8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. Организационные и правовые основы оказания первой помощи пострадавшим и подготовки граждан к ее оказанию</w:t>
            </w:r>
          </w:p>
        </w:tc>
      </w:tr>
      <w:tr>
        <w:trPr>
          <w:trHeight w:val="89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4. Особенности использования современных педагогических технологий при изучении учебного курса, предмета, дисциплины по оказанию первой помощи</w:t>
            </w:r>
          </w:p>
        </w:tc>
      </w:tr>
      <w:tr>
        <w:trPr>
          <w:trHeight w:val="5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5. Разработка занятия по учебному предмету «Первая помощь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.2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ind w:left="3054" w:hanging="360"/>
        <w:jc w:val="left"/>
        <w:rPr/>
      </w:pPr>
      <w:r>
        <w:rPr/>
        <w:t>Материально-техническое и программное обеспечение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val="en-US" w:eastAsia="ru-RU"/>
        </w:rPr>
        <w:t>Таблица 5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6"/>
        <w:gridCol w:w="5919"/>
      </w:tblGrid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онно-педагогические услов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характеристика</w:t>
            </w:r>
          </w:p>
        </w:tc>
      </w:tr>
      <w:tr>
        <w:trPr>
          <w:trHeight w:val="1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ая учебная литерату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доступе к каждому модулю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учебная литерату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исок для самостоятельного изучения в личном кабинете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пекты лекц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обеспечена развернутыми конспектами лекций с указанием первоисточников информации (в доступе к каждому модулю)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просы для самоконтроля к модулям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воляют слушателям самостоятельно оценить степень освоения учебных материалов.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урсы сети «Интернет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лектронно-информационный ресурс «Все о первой помощи». Форма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http://allfirstaid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кальные информационные технолог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исные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Microsoft Office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пециалистов отдела сопровождения образовательного процесса и методического отдела (персональные тьюторы)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ивают сопровождение образовательного процесса 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ьно-техническая баз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ые занятия проводятся с использованием информационно-коммуникационных технологий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Аппаратные треб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ntelPentium или аналогичный процессор с тактовой частотой 1000MHz и выш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итор, с разрешением экрана, как минимум, 1024х768 точек и глубиной цвета 16 bit (рекомендуемое разрешение экрана - 1280х1024 и глубиной цвета 24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ая карта, акустическая система или наушники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 в Интернет на скорости не ниже 512 Кбит/с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руднодоступных районах, подключаемых к сети Интернет с использованием спутниковых каналов связи, скорость прямого канала должна быть не ниже 512 Кбит/с, обратного - не ниже 128 Кбит/с.  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рограммное обеспечение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онная система семейства Microsoft Windows (XP, NT, 7 и 8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онная система семейства Linux c графическим интерфей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Для просмотра учебных материалов в учебном портале необходимо наличие установленных на Вашем компьютере програм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Microsoft Internet Explorer 8.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ш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Style w:val="2"/>
          <w:b w:val="false"/>
          <w:szCs w:val="24"/>
        </w:rPr>
        <w:t>Учебно-методическое и информацион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ые правовые документы, основная и дополнительная литература, интернет-ресурсы и справочные системы представлены в рабочих программах конкретных моду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дразумевает практикоориентированную подготовку с итоговой аттестацией. При организации и проведении учебных занятий рекомендуется учитывать следующие аспек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сновное внимание уделено практическим занятиям. Приоритетным следует считать обсуждение выбранной тактики проведения лекции, практического и семинарского занятия, итогового контроля (решения ситуационных задач) при организации обучения первой помощи в конкретной ситу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редпочтение следует отдавать активным методам обучения (контекстное обучение, разбор ситуационных задач, обсуждение, обмен опытом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Этические и психологические вопросы интегрированы во все разделы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в очной форме проводится в оборудованных учебных кабинетах с использованием учебно-материальной базы, соответствующей установле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аудиторные занятия проводятся с группой (оптимальное количество обучающихся 20-25 чел.). Практические занятия проводятся с делением обучающихся на мини-группы (5-10 чел.). Индивидуальные консультации организуются дистанционно с использованием электронной почты, а также технологий голосового общения (телефон, скайп и т.д.).</w:t>
      </w:r>
    </w:p>
    <w:p>
      <w:pPr>
        <w:pStyle w:val="Heading1"/>
        <w:numPr>
          <w:ilvl w:val="0"/>
          <w:numId w:val="0"/>
        </w:numPr>
        <w:ind w:left="792" w:hanging="0"/>
        <w:rPr/>
      </w:pPr>
      <w:r>
        <w:rPr/>
        <w:t>Нормативные правовые докумен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.11.2011 № 323-ФЗ «Об основах охраны здоровья граждан в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здравсоцразвития России от 04.05.2012 № 477н «Об утверждении перечня состояний, при которых оказывается первая помощь, и перечня мероприятий по оказанию первой помощи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ind w:left="1501" w:hanging="0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Л.И. [и др.] Примерные поурочные планы проведения занятий по предмету «Первая помощь». – М.: ООО «Издательский дом водитель», 2013. – 96 с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Оказание первой помощи пострадавшим». МЧС России. Москва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пособие «Экстренная допсихологическая помощь». МЧС России, Москва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: руководство для инструкторов. – М.: РКК, 2007. – 8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ое пособие по первой помощи – Бельгийский Красный Крест, 2011 -12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помощь для водителей: практич. пособие / Л. И. Дежурный [и др.] – М.: Мир Автокниг, 2013. - 6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авилам оказания первой помощи, пострадавшим в ДТП. Пособие для преподавателей и инструкторов автошкол. – Тверь: ООО «Издательство «Триада», 2014. – 92 с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довская Н.В., Реан А.А. Педагогика: Учеб. для вузов. – СПб: Питер, 2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42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ова А.К. Психология труда учителя: Книга для учителя. – М.: Просвещение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дкасистый П.И., Хайдаров Ж.С. Технология игры в обучении и развитии: учебное пособие. – М., 199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асый И.П. Педагогика: 100 вопросов – 100 ответов: учеб. пособие для вузов: ВЛАДОС-пресс, 20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ламов И.Ф. Педагогика: Учеб. Мн.: Университетское, 20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З – учебные за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КУ – текущий контроль успеваем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 – промежуточная аттест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– практ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– стажиро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– канику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А – итоговая аттест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4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b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4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b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rFonts w:ascii="Cambria" w:hAnsi="Cambria" w:cs="Cambria"/>
      <w:b/>
      <w:i w:val="false"/>
      <w:sz w:val="28"/>
      <w:szCs w:val="28"/>
    </w:rPr>
  </w:style>
  <w:style w:type="character" w:styleId="WW8Num14z2">
    <w:name w:val="WW8Num14z2"/>
    <w:qFormat/>
    <w:rPr>
      <w:rFonts w:ascii="Cambria" w:hAnsi="Cambria" w:cs="Cambria"/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Cambria" w:hAnsi="Cambria" w:cs="Cambria"/>
      <w:b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rFonts w:ascii="Cambria" w:hAnsi="Cambria" w:cs="Cambria"/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Style16">
    <w:name w:val="Колонтитул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7">
    <w:name w:val="Сноска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 с отступом Знак"/>
    <w:qFormat/>
    <w:rPr>
      <w:rFonts w:eastAsia="Times New Roman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Arial115pt0pt">
    <w:name w:val="Основной текст + Arial;11.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5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0" w:before="0" w:after="0"/>
      <w:ind w:hanging="94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1"/>
      <w:szCs w:val="21"/>
      <w:lang w:val="en-US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6"/>
      </w:numPr>
      <w:spacing w:lineRule="auto" w:line="256"/>
      <w:outlineLvl w:val="9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660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3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Iauiue">
    <w:name w:val="iaui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Название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Стиль8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410" w:hanging="141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36" w:before="420" w:after="0"/>
    </w:pPr>
    <w:rPr>
      <w:rFonts w:ascii="Trebuchet MS" w:hAnsi="Trebuchet MS" w:eastAsia="Trebuchet MS" w:cs="Trebuchet MS"/>
      <w:spacing w:val="2"/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TextBody"/>
    <w:qFormat/>
    <w:pPr>
      <w:widowControl w:val="false"/>
      <w:spacing w:lineRule="auto" w:line="240" w:before="0" w:after="283"/>
    </w:pPr>
    <w:rPr>
      <w:rFonts w:ascii="Liberation Serif;Times New Roman" w:hAnsi="Liberation Serif;Times New Roman" w:eastAsia="DejaVu Sans;Times New Roman" w:cs="DejaVu Sans;Times New Roman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firstaid.ru/node/369" TargetMode="External"/><Relationship Id="rId4" Type="http://schemas.openxmlformats.org/officeDocument/2006/relationships/hyperlink" Target="http://allfirstaid.ru/node/36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allfirstaid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14:00Z</dcterms:created>
  <dc:creator>User</dc:creator>
  <dc:description/>
  <cp:keywords/>
  <dc:language>en-US</dc:language>
  <cp:lastModifiedBy>301-1</cp:lastModifiedBy>
  <cp:lastPrinted>2023-01-26T12:18:00Z</cp:lastPrinted>
  <dcterms:modified xsi:type="dcterms:W3CDTF">2023-01-27T05:16:00Z</dcterms:modified>
  <cp:revision>3</cp:revision>
  <dc:subject/>
  <dc:title/>
</cp:coreProperties>
</file>