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048"/>
      </w:tblGrid>
      <w:tr>
        <w:trPr>
          <w:trHeight w:val="25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3200</wp:posOffset>
                  </wp:positionV>
                  <wp:extent cx="856615" cy="6781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eastAsia="ru-RU"/>
              </w:rPr>
              <w:t>министерство  жкх и энергетики новосибирской области</w:t>
            </w:r>
          </w:p>
        </w:tc>
      </w:tr>
      <w:tr>
        <w:trPr>
          <w:trHeight w:val="13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Arial Unicode MS;Arial" w:cs="Times New Roman"/>
                <w:bCs/>
                <w:smallCap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;Arial" w:cs="Times New Roman" w:ascii="Times New Roman" w:hAnsi="Times New Roman"/>
                <w:bCs/>
                <w:smallCap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ой области «Учебно-методический центр по гражданской обороне и чрезвычайным ситуациям Новосибир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                                                                     </w:t>
      </w: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eastAsia="ru-RU" w:bidi="ru-RU"/>
        </w:rPr>
        <w:t>УТВЕРЖДЕН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;Arial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eastAsia="ru-RU" w:bidi="ru-RU"/>
        </w:rPr>
        <w:t>приказом директора ГАОУ ДПО НСО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rial Unicode MS;Arial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«УМЦ ГОЧС Новосибирской области»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eastAsia="ru-RU" w:bidi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eastAsia="ru-RU" w:bidi="ru-RU"/>
        </w:rPr>
        <w:t>13 от «21» декабря   2016 г</w:t>
      </w:r>
    </w:p>
    <w:p>
      <w:pPr>
        <w:pStyle w:val="Normal"/>
        <w:rPr>
          <w:rFonts w:ascii="Times New Roman" w:hAnsi="Times New Roman" w:eastAsia="Arial Unicode MS;Arial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2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6"/>
          <w:szCs w:val="26"/>
          <w:lang w:eastAsia="ru-RU"/>
        </w:rPr>
        <w:t>ПРОГРАММА</w:t>
      </w:r>
    </w:p>
    <w:p>
      <w:pPr>
        <w:pStyle w:val="Normal"/>
        <w:widowControl w:val="false"/>
        <w:spacing w:lineRule="exact" w:line="322" w:before="0" w:after="0"/>
        <w:jc w:val="center"/>
        <w:rPr>
          <w:rFonts w:ascii="Times New Roman" w:hAnsi="Times New Roman" w:eastAsia="Times New Roman" w:cs="Times New Roman"/>
          <w:bCs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  <w:lang w:eastAsia="ru-RU"/>
        </w:rPr>
        <w:t>по подготовке специалистов по локализации и ликвидации аварийных</w:t>
      </w:r>
    </w:p>
    <w:p>
      <w:pPr>
        <w:pStyle w:val="Normal"/>
        <w:widowControl w:val="false"/>
        <w:spacing w:lineRule="exact" w:line="322" w:before="0" w:after="0"/>
        <w:jc w:val="center"/>
        <w:rPr>
          <w:rFonts w:ascii="Times New Roman" w:hAnsi="Times New Roman" w:eastAsia="Times New Roman" w:cs="Times New Roman"/>
          <w:bCs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  <w:lang w:eastAsia="ru-RU"/>
        </w:rPr>
        <w:t>разливов нефти и нефтепродуктов</w:t>
      </w:r>
    </w:p>
    <w:p>
      <w:pPr>
        <w:pStyle w:val="Normal"/>
        <w:rPr>
          <w:rFonts w:ascii="Times New Roman" w:hAnsi="Times New Roman" w:eastAsia="Times New Roman" w:cs="Times New Roman"/>
          <w:bCs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0" w:leader="none"/>
          <w:tab w:val="right" w:pos="3119" w:leader="none"/>
        </w:tabs>
        <w:spacing w:lineRule="exact" w:line="322" w:before="0" w:after="0"/>
        <w:ind w:left="20" w:right="20" w:firstLine="700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ограмма подготовки специалистов по локализации и ликвидации аварийных разливов нефти и нефтепродуктов в ГАОУ ДПО НСО «Учебно</w:t>
        <w:softHyphen/>
        <w:t xml:space="preserve">-методический центр по гражданской обороне и чрезвычайным ситуациям Новосибирской области» (далее — Программа), разработана в соответствии с требованиями Федеральных законов: "О защите населения и территорий от чрезвычайных ситуаций природного и техногенного характера.» от 21.12.1994г. № 68-ФЗ, "Об особо охраняемых природных территориях." От 14.03.1995г. № 33- ФЗ, «Об экологической экспертизе.» от 23.11.1995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174-ФЗ, «Об отходах производства и потребления.» от 24.06.1998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89-ФЗ, «О санитарно- эпидемилогическом благополучии населения.» от 30.03.1999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52-ФЗ, «Об аварийно-спасательных службах и статусе спасателей» от 22 августа 1995 г. № 151-ФЗ, постановлений Правительства Российской Федерации № 547 «О подготовке населения в области защиты от чрезвычайных ситуаций природного и техногенного характера» от 4 сентября 2003 г., № 1479 «Об аттестации аварийно-</w:t>
        <w:softHyphen/>
        <w:t>спасательных служб, аварийно-спасательных формирований и спасателей» от 22 ноября</w:t>
        <w:tab/>
        <w:t>1997г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ограмма является одним из элементов подготовки специалистов в области защиты от чрезвычайных ситуаций природного и техногенного характера и определяет основы организации и порядок обязательного обучения специалистов по локализации и ликвидации аварийных разливов нефти и нефтепродуктов, в целях подготовки их к умелым действиям при работе по локализации и ликвидации аварийных разливов нефти и нефтепродуктов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ограмма обучения включает в себя правовые и организационные основы деятельности специалистов, тактико-техническую подготовку, приемы оказания первой помощи пострадавшим, технологию локализации и ликвидации аварийных разливов нефти и нефтепродуктов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 программе изложены организация обучения и методика его проведения, требования к уровню знаний, умений и навыков слушателей, прошедших обучение, наименования тем занятий и их содержание, количество часов, отводимое на изучение Программы в целом и каждой темы в отдельности.</w:t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II. Организация обучения</w:t>
      </w:r>
    </w:p>
    <w:p>
      <w:pPr>
        <w:pStyle w:val="Normal"/>
        <w:widowControl w:val="false"/>
        <w:spacing w:lineRule="exact" w:line="322" w:before="0" w:after="0"/>
        <w:ind w:left="20" w:right="20" w:firstLine="700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1. Обучение специалистов по ликвидации (локализации) разливов нефти и нефтепродуктов проводится по решению руководителя организации с отрывом от основной производственной деятель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5" w:leader="none"/>
        </w:tabs>
        <w:spacing w:lineRule="exact" w:line="322" w:before="0" w:after="0"/>
        <w:ind w:left="20" w:right="20" w:firstLine="70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ля проведения занятий создается учебная группа. Количество слушателей в группе не должно превышать 25 человек. Для проведения практических занятий учебная группа делится на подгруппы численностью 12-13 человек. При проведении занятий в форме деловых игр группа может делиться на подгруппы, численность которых определяется штатной группы и замыслом используемой формы обучения.</w:t>
      </w:r>
    </w:p>
    <w:p>
      <w:pPr>
        <w:pStyle w:val="TextBody"/>
        <w:tabs>
          <w:tab w:val="clear" w:pos="708"/>
          <w:tab w:val="left" w:pos="1062" w:leader="none"/>
        </w:tabs>
        <w:spacing w:before="0" w:after="0"/>
        <w:ind w:left="20" w:right="20" w:firstLine="689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анятия проводятся преподавательским составом учебно-методического центра, а также другими подготовленными лицами. Продолжительность учебных занятий с преподавателем составляет 7 учебных часов (понедельник - четверг) и 8 учебных часов в пятницу (по 45 минут). Кроме того, ежедневно (кроме предвыходных и предпраздничных дней) предусматривается 2 часа на самостоятельную работу слушателей. Часы самоподготовки используются для изучения учебно-методических пособий, работы с приборами, консультаций, а также просмотра учебных видеоматериа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 w:before="0" w:after="0"/>
        <w:ind w:left="0" w:right="20"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анятия проводятся на учебной материальной базе ГАОУ ДПО НСО «УМЦ ГОЧС Новосибирской области» или на базе прикрепленных объектов экономики. Они должны обеспечиваться необходимым имуществом и оборудованием, учебными и наглядными пособия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 w:before="0" w:after="0"/>
        <w:ind w:left="20" w:right="20" w:firstLine="7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а всех занятиях с использованием имитационных средств и радиоактивных источников руководитель несет ответственность за соблюдение мер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 w:before="0" w:after="0"/>
        <w:ind w:left="20" w:right="20" w:firstLine="7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иректору УМЦ ГОЧС предоставляется право, при необходимости, включать в содержание тем новые вопросы, перераспределять учебное время на изучение отдельных тем, исходя из местных особенностей и степени подготовленности обучаемых, уточнять формы и методы проведения занятий, а также последовательность изучения тем, без сокращения часов практических занятий и общего количества часов, определенных настоящей программо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3" w:leader="none"/>
        </w:tabs>
        <w:spacing w:lineRule="exact" w:line="322" w:before="0" w:after="0"/>
        <w:ind w:left="20" w:right="20" w:firstLine="7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пециалисты по локализации и ликвидации аварийных разливов нефти и нефтепродуктов, прошедшие обучение, должны</w:t>
      </w:r>
    </w:p>
    <w:p>
      <w:pPr>
        <w:pStyle w:val="Normal"/>
        <w:widowControl w:val="false"/>
        <w:spacing w:lineRule="exact" w:line="322" w:before="0" w:after="0"/>
        <w:ind w:left="20" w:firstLine="3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  <w:lang w:eastAsia="ru-RU"/>
        </w:rPr>
        <w:t>знать:</w:t>
      </w:r>
    </w:p>
    <w:p>
      <w:pPr>
        <w:pStyle w:val="Normal"/>
        <w:widowControl w:val="false"/>
        <w:spacing w:lineRule="exact" w:line="322" w:before="0" w:after="0"/>
        <w:ind w:left="20" w:right="20" w:firstLine="3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ребования нормативных правовых документов по организации и проведению мероприятий по предупреждению и ликвидации чрезвычайных ситуаций, в том числе связанных с локализацией и ликвидацией аварийных разливов нефти и нефтепродуктов, правовые аспекты охраны окружающей среды при разливах нефти и нефтепродуктов;</w:t>
      </w:r>
    </w:p>
    <w:p>
      <w:pPr>
        <w:pStyle w:val="Normal"/>
        <w:widowControl w:val="false"/>
        <w:spacing w:lineRule="exact" w:line="322" w:before="0" w:after="0"/>
        <w:ind w:left="20" w:right="20" w:firstLine="7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сновные характеристики прогнозируемых чрезвычайных ситуаций (далее - ЧС) и чрезвычайных ситуаций, обусловленных разливами нефти и нефтепродуктов (далее - ЧС(Н);</w:t>
      </w:r>
    </w:p>
    <w:p>
      <w:pPr>
        <w:pStyle w:val="Normal"/>
        <w:widowControl w:val="false"/>
        <w:spacing w:lineRule="exact" w:line="322" w:before="0" w:after="0"/>
        <w:ind w:left="20" w:right="20" w:firstLine="7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остав, задачи, возможности и порядок применения НАСФ по локализации и ликвидации аварийных разливов нефти и нефтепродуктов, а также мероприятия по обеспечению их постоянной готовности;</w:t>
      </w:r>
    </w:p>
    <w:p>
      <w:pPr>
        <w:pStyle w:val="Normal"/>
        <w:widowControl w:val="false"/>
        <w:spacing w:lineRule="exact" w:line="322" w:before="0" w:after="0"/>
        <w:ind w:left="20" w:right="20" w:firstLine="7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рганизацию и порядок взаимодействия между территориальными и объектовыми органами управления и силами ГО и РСЧС;</w:t>
      </w:r>
    </w:p>
    <w:p>
      <w:pPr>
        <w:pStyle w:val="Normal"/>
        <w:widowControl w:val="false"/>
        <w:spacing w:lineRule="exact" w:line="322" w:before="0" w:after="0"/>
        <w:ind w:left="20" w:right="20" w:firstLine="7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еречень выполняемых работ по ликвидации (локализации) разливов нефти и нефтепродуктов (далее - ЛАРН);</w:t>
      </w:r>
    </w:p>
    <w:p>
      <w:pPr>
        <w:pStyle w:val="Normal"/>
        <w:widowControl w:val="false"/>
        <w:spacing w:lineRule="exact" w:line="322" w:before="0" w:after="0"/>
        <w:ind w:left="20" w:right="20" w:firstLine="7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ехнику безопасности проведения работ на обслуживаемых объектах и территориях (акваториях);</w:t>
      </w:r>
    </w:p>
    <w:p>
      <w:pPr>
        <w:pStyle w:val="Normal"/>
        <w:widowControl w:val="false"/>
        <w:spacing w:lineRule="exact" w:line="322" w:before="0" w:after="0"/>
        <w:ind w:left="20" w:right="20" w:firstLine="7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ехнологию основных производственных процессов и требований безопасности при выполнении работ на обслуживаемых объектах и территориях (акваториях);</w:t>
      </w:r>
    </w:p>
    <w:p>
      <w:pPr>
        <w:pStyle w:val="Normal"/>
        <w:widowControl w:val="false"/>
        <w:spacing w:lineRule="exact" w:line="322" w:before="0" w:after="0"/>
        <w:ind w:left="20" w:right="20" w:firstLine="7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рганизацию, способы, стратегию, технологии и технику работ по ЛРН на суше, болотах, прибрежной полосе и водных объектах;</w:t>
      </w:r>
    </w:p>
    <w:p>
      <w:pPr>
        <w:pStyle w:val="Normal"/>
        <w:widowControl w:val="false"/>
        <w:spacing w:lineRule="exact" w:line="322" w:before="0" w:after="0"/>
        <w:ind w:left="20" w:right="20" w:firstLine="740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ервоочередные мероприятия при возникновении пожаров во время ЛРН; технологию и технические средства для выполнения экологических операций;</w:t>
      </w:r>
    </w:p>
    <w:p>
      <w:pPr>
        <w:pStyle w:val="TextBody"/>
        <w:spacing w:before="0" w:after="0"/>
        <w:ind w:left="20" w:right="20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ормы и правила эксплуатации табельного оснащения, устройств, назначения и области применения специальных технических средств, иного оборудования и оснащения.</w:t>
      </w:r>
    </w:p>
    <w:p>
      <w:pPr>
        <w:pStyle w:val="Normal"/>
        <w:widowControl w:val="false"/>
        <w:spacing w:lineRule="exact" w:line="322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  <w:lang w:eastAsia="ru-RU"/>
        </w:rPr>
        <w:t>уметь:</w:t>
      </w:r>
    </w:p>
    <w:p>
      <w:pPr>
        <w:pStyle w:val="Normal"/>
        <w:widowControl w:val="false"/>
        <w:spacing w:lineRule="exact" w:line="322" w:before="0" w:after="0"/>
        <w:ind w:right="20" w:firstLine="72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анализировать, оценивать обстановку и принимать решения в области защиты от чрезвычайных ситуаций в объеме занимаемой должности;</w:t>
      </w:r>
    </w:p>
    <w:p>
      <w:pPr>
        <w:pStyle w:val="Normal"/>
        <w:widowControl w:val="false"/>
        <w:spacing w:lineRule="exact" w:line="322" w:before="0" w:after="0"/>
        <w:ind w:right="20" w:firstLine="72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рганизовывать проведение АСДНР, осуществлять управление подчиненными силами при выполнении работ;</w:t>
      </w:r>
    </w:p>
    <w:p>
      <w:pPr>
        <w:pStyle w:val="Normal"/>
        <w:widowControl w:val="false"/>
        <w:spacing w:lineRule="exact" w:line="322" w:before="0" w:after="0"/>
        <w:ind w:right="20" w:firstLine="72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ыполнять следующие тактико-технические приемы, освоенные в ходе отработки групповых упражнений и частных учений: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едение АСДНР по ЛАРН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20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валификационное (нормативное) развертывание технических средств ЛАРН для локализации сбора условного разлива нефти и нефтепродуктов на территории и акватори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right="20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спользование технических средств для ЛАРН, возникших при обращении с опасными отходами, образованными при разведке месторождений, добычи нефти, а также переработки, транспортировки, хранения и использования нефти и нефтепродуктов.</w:t>
      </w:r>
    </w:p>
    <w:p>
      <w:pPr>
        <w:pStyle w:val="Normal"/>
        <w:widowControl w:val="false"/>
        <w:spacing w:lineRule="exact" w:line="322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  <w:lang w:eastAsia="ru-RU"/>
        </w:rPr>
        <w:t>быть ознакомлены с:</w:t>
      </w:r>
    </w:p>
    <w:p>
      <w:pPr>
        <w:pStyle w:val="Normal"/>
        <w:widowControl w:val="false"/>
        <w:spacing w:lineRule="exact" w:line="322" w:before="0" w:after="0"/>
        <w:ind w:right="20" w:firstLine="72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еятельностью органов управления ГОЧС, оснащением и сроками их готовности при различных режимах функционирования РСЧС и степенях готовности гражданской обороны;</w:t>
      </w:r>
    </w:p>
    <w:p>
      <w:pPr>
        <w:pStyle w:val="Normal"/>
        <w:widowControl w:val="false"/>
        <w:spacing w:lineRule="exact" w:line="322" w:before="0" w:after="0"/>
        <w:ind w:right="20" w:firstLine="72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инципами построения и функционированием систем управления, связи и оповещения, работой дежурно-диспетчерской службы.</w:t>
      </w:r>
    </w:p>
    <w:p>
      <w:pPr>
        <w:pStyle w:val="Normal"/>
        <w:widowControl w:val="false"/>
        <w:tabs>
          <w:tab w:val="clear" w:pos="708"/>
          <w:tab w:val="left" w:pos="1063" w:leader="none"/>
        </w:tabs>
        <w:spacing w:lineRule="exact" w:line="322" w:before="0" w:after="0"/>
        <w:ind w:right="20"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авершается обучение сдачей зачета. Прием зачетов проводится комиссией, назначаемой в составе: председателя — директора УМЦ или его заместителя по УМР, начальника учебного отделения, методиста 1 категории - начальника группы обеспечения учебного процесса; членов комиссии — преподавателя, закрепленного за учебной группой, и других специалис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о результатам зачета, включенных в итоговую аттестацию, выставляются оценки по двухбалльной системе «удовлетворительно» («зачтено»), «неудовлетворительно» («не зачте-но»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зачтено) выставляется слушателю, показавшему частичное освоение планируемых результатов (знаний, умений, компетенций), предусмотренных программой, сформированных не в полной мере новых компетенций и профессиональных умений для осуществления профессиональной деятельности, ознакомленный с литератур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тестировании – количество правильных ответов</w:t>
        <w:tab/>
        <w:t>должно составлять не ниже 70% от общего количества зада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не зачтено) выставляется слушателю, не показавшему освоение планируемых результатов (знаний, умений, компетенций), предусмотренных про-граммой, допустившему серьезные ошибки в выполнении предусмотренных программой зада-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тестировании – количество правильных ответов ниже 70% от общего количества за-да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окончании обучения слушателям, успешно сдавшим зачет, выдается удостоверение установленного</w:t>
        <w:tab/>
        <w:t>образца.</w:t>
      </w:r>
    </w:p>
    <w:p>
      <w:pPr>
        <w:pStyle w:val="Normal"/>
        <w:widowControl w:val="false"/>
        <w:spacing w:lineRule="exact" w:line="322" w:before="0" w:after="0"/>
        <w:ind w:left="20" w:right="20" w:firstLine="7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2" w:leader="none"/>
        </w:tabs>
        <w:spacing w:lineRule="exact" w:line="322" w:before="0" w:after="0"/>
        <w:ind w:left="720" w:right="20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60" w:before="0" w:after="183"/>
        <w:ind w:left="18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1"/>
          <w:sz w:val="26"/>
          <w:szCs w:val="26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6"/>
          <w:szCs w:val="26"/>
          <w:lang w:eastAsia="ru-RU"/>
        </w:rPr>
        <w:t>. ТЕМАТИЧЕСКИЙ ПЛАН</w:t>
      </w:r>
      <w:bookmarkEnd w:id="0"/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04"/>
        <w:gridCol w:w="1131"/>
        <w:gridCol w:w="989"/>
        <w:gridCol w:w="990"/>
        <w:gridCol w:w="841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</w:t>
              <w:softHyphen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З</w:t>
            </w:r>
          </w:p>
        </w:tc>
      </w:tr>
      <w:tr>
        <w:trPr/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6"/>
                <w:szCs w:val="26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6"/>
                <w:szCs w:val="26"/>
                <w:lang w:eastAsia="ru-RU"/>
              </w:rPr>
              <w:t>Аудиторные занятия (18 часов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законодательства по экологической безопасности в России. Экология и трубопроводный транспорт нефт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схождение, состав, свойства и общие аспекты воздействия нефти и нефтепродуктов на окружающую среду при аварийных разливах. Особенности воздействия нефти и нефтепродуктов на почву, растительность и геологические объекты. Санитарно-гигиеническое обеспечение работ с нефтью и нефтепродуктам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труда, техника безопасности и пожарная профилактика при ликвидации аварийных разливов нефти и нефтепродукт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аспекты охраны окружающей среды при аварийных разливах нефти и нефтепродуктов. Причины и негативные последствия загрязнения водных объектов нефтью и нефтепродуктам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разливов нефти на суше и во внутренних водоёмах России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ографическое, геодезическое, геологическое и гидрологическое обеспечение работ по ликвидации аварийных разливов нефти и нефтепродукт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 по ликвидации последствий аварийных разливов нефти и нефтепродуктов.</w:t>
            </w:r>
          </w:p>
          <w:p>
            <w:pPr>
              <w:pStyle w:val="TextBody"/>
              <w:spacing w:lineRule="auto" w:line="240" w:before="1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работ по ликвидации аварийных разливов нефти и нефтепродукт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средства для ликвидации аварийных разливов нефти и нефтепродуктов на суше и на водных объекта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е особенности применения сорбентов и биопрепарат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опасными отходами при ликвидации аварийных разливов нефти и нефтепродукт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е процессы рекультивации замазученных земель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и технические средства для утилизации нефтесодержащих от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первой помощи в ситуациях, связанных с разливами нефти и нефтепродукт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6"/>
                <w:szCs w:val="26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6"/>
                <w:szCs w:val="26"/>
                <w:lang w:eastAsia="ru-RU"/>
              </w:rPr>
              <w:t>Практическая подготовка ( 16 часов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рактических навыков использования технических средств и материалов для локализации разливов нефти на вод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рактических навыков использования технических средств и сорбентов для сбора нефти с водной поверхност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рактических навыков использования технических средств и материалов для локализации и сбора нефти и нефтепродуктов на суш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рактических навыков использования технических средств д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культивации земель и утилизации замазученных материал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0" w:before="0" w:after="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0" w:before="0" w:after="0"/>
              <w:ind w:left="3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322" w:before="0" w:after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. СОДЕРЖАНИЕ ТЕМ ПРОГРАММЫ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 1. Требования законодательства по экологической безопасности в России. Экология и трубопроводный транспорт нефти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 - 1 час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Требования экологической безопасности, экологический мониторинг. Экологические проблемы, связанные с разработкой нефтяных место</w:t>
        <w:softHyphen/>
        <w:t>рождений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 2. Происхождение, состав, свойства и общие аспекты воздействия нефти и нефтепродуктов на окружающую среду при аварийных разливах. Особенности воздействия нефти и нефтепродуктов на почву, растительность и геологические объекты. Санитарно-гигиеническое обеспечение работ с нефтью и нефтепродуктами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 - 2 час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Разливы на нефтепромыслах. Российские месторождения нефти, в том числе в НСО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бщие аспекты воздействия нефти и нефтепродуктов на окружающую среду при аварийных разливах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 3. Охрана труда, техника безопасности и пожарная профилактика при ликвидации аварийных разливов нефти и нефтепродуктов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 - 1 час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Охрана труда специалистов и техника безопасности работ по локализации и ликвидации аварий, связанных с разливом нефти и нефтепродуктов. Противопожарный режим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Семинар - 1 час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Требования пожарной безопасности при проведении АСДНР по ликвидации разливов нефти и нефтепродуктов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 4. Правовые аспекты охраны окружающей среды при аварийных разливах нефти и нефтепродуктов. Причины и негативные последствия загрязнения водных объектов нефтью и нефтепродуктами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 - 1 час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Международные соглашения по предотвращению загрязнения нефтью и нефтепродуктами. Гражданская ответственность в области защиты среды обитания от загрязнения нефтью и нефтепродуктами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 5. Источники разливов нефти на суше и во внутренних водоёмах России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 - 1 час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Основные источники загрязнений на суше и во внутренних водоемах, меры по их недопущению.</w:t>
      </w:r>
    </w:p>
    <w:p>
      <w:pPr>
        <w:pStyle w:val="Normal"/>
        <w:widowControl w:val="false"/>
        <w:spacing w:lineRule="exact" w:line="322" w:before="0" w:after="0"/>
        <w:ind w:left="200" w:right="20" w:firstLine="5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701" w:leader="none"/>
          <w:tab w:val="left" w:pos="7230" w:leader="none"/>
          <w:tab w:val="right" w:pos="10516" w:leader="none"/>
        </w:tabs>
        <w:spacing w:lineRule="exact" w:line="322" w:before="0" w:after="0"/>
        <w:ind w:left="200" w:right="-2" w:firstLine="5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Тема </w:t>
        <w:tab/>
        <w:t>6. Топографическое, геодезическое, геологическое</w:t>
        <w:tab/>
        <w:t>и гидрологическое обеспечение работ по ликвидации аварийных разливов нефти и нефтепродуктов.</w:t>
      </w:r>
    </w:p>
    <w:p>
      <w:pPr>
        <w:pStyle w:val="Normal"/>
        <w:widowControl w:val="false"/>
        <w:tabs>
          <w:tab w:val="clear" w:pos="708"/>
          <w:tab w:val="left" w:pos="2339" w:leader="none"/>
        </w:tabs>
        <w:spacing w:lineRule="exact" w:line="322" w:before="0" w:after="0"/>
        <w:ind w:left="200" w:firstLine="500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 -</w:t>
        <w:tab/>
        <w:t>2 часа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Топографическое, геодезическое, геологическое и</w:t>
      </w:r>
    </w:p>
    <w:p>
      <w:pPr>
        <w:pStyle w:val="TextBody"/>
        <w:spacing w:lineRule="exact" w:line="326" w:before="0" w:after="0"/>
        <w:ind w:left="20" w:hanging="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гидрологическое обеспечение работ по ликвидации аварийных разливов нефти и нефтепродуктов. Организация взаимодействия.</w:t>
      </w:r>
    </w:p>
    <w:p>
      <w:pPr>
        <w:pStyle w:val="TextBody"/>
        <w:spacing w:lineRule="exact" w:line="326" w:before="0" w:after="0"/>
        <w:ind w:left="20" w:hanging="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26" w:before="0" w:after="0"/>
        <w:ind w:left="20" w:right="20" w:firstLine="42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 7. Организация работ по ликвидации последствий аварийных разливов нефти и нефтепродуктов. Технология работ по ликвидации аварийных разливов нефти и нефтепродуктов.</w:t>
      </w:r>
    </w:p>
    <w:p>
      <w:pPr>
        <w:pStyle w:val="Normal"/>
        <w:widowControl w:val="false"/>
        <w:spacing w:lineRule="exact" w:line="326" w:before="0" w:after="0"/>
        <w:ind w:left="20" w:right="20" w:firstLine="42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 - 1 час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Организация работ по ликвидации последствий аварийных разливов нефти и нефтепродуктов.</w:t>
      </w:r>
    </w:p>
    <w:p>
      <w:pPr>
        <w:pStyle w:val="Normal"/>
        <w:widowControl w:val="false"/>
        <w:spacing w:lineRule="exact" w:line="326" w:before="0" w:after="0"/>
        <w:ind w:left="20" w:right="20" w:firstLine="42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26" w:before="0" w:after="0"/>
        <w:ind w:left="20" w:right="20" w:firstLine="42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 8. Технические средства для ликвидации аварийных разливов нефти и нефтепродуктов на суше и на водных объектах.</w:t>
      </w:r>
    </w:p>
    <w:p>
      <w:pPr>
        <w:pStyle w:val="Normal"/>
        <w:widowControl w:val="false"/>
        <w:spacing w:lineRule="exact" w:line="322" w:before="0" w:after="173"/>
        <w:ind w:left="20" w:right="20" w:firstLine="420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2 час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Технические средства для ликвидации аварийных разливов нефти и нефтепродуктов на суше.</w:t>
      </w:r>
    </w:p>
    <w:p>
      <w:pPr>
        <w:pStyle w:val="Normal"/>
        <w:widowControl w:val="false"/>
        <w:spacing w:lineRule="exact" w:line="331" w:before="0" w:after="0"/>
        <w:ind w:left="20" w:right="20" w:firstLine="8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 9. Технологические особенности применения сорбентов и биопрепаратов.</w:t>
      </w:r>
    </w:p>
    <w:p>
      <w:pPr>
        <w:pStyle w:val="Normal"/>
        <w:widowControl w:val="false"/>
        <w:spacing w:lineRule="exact" w:line="322" w:before="0" w:after="0"/>
        <w:ind w:left="20" w:right="20" w:firstLine="8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 - 1 час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Технические требования предъявляемые к сорбентам и биопрепаратам, их типы и марки. Требования безопасности. Правила приемки и методы испытаний. Методы применения, транспортировка и хранение сорбентов и биопрепаратов.</w:t>
      </w:r>
    </w:p>
    <w:p>
      <w:pPr>
        <w:pStyle w:val="Normal"/>
        <w:widowControl w:val="false"/>
        <w:spacing w:lineRule="exact" w:line="322" w:before="0" w:after="0"/>
        <w:ind w:left="20" w:right="20" w:firstLine="8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20" w:right="20" w:firstLine="8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 10. Работа с опасными отходами при ликвидации аварийных разливов нефти и нефтепродуктов.</w:t>
      </w:r>
    </w:p>
    <w:p>
      <w:pPr>
        <w:pStyle w:val="Normal"/>
        <w:widowControl w:val="false"/>
        <w:spacing w:lineRule="exact" w:line="322" w:before="0" w:after="0"/>
        <w:ind w:left="20" w:right="20" w:firstLine="8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 - 2 часа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Виды отходов, организация работ с опасными отходами, методы их обработки и удаления.</w:t>
      </w:r>
    </w:p>
    <w:p>
      <w:pPr>
        <w:pStyle w:val="Normal"/>
        <w:widowControl w:val="false"/>
        <w:spacing w:lineRule="exact" w:line="322" w:before="0" w:after="0"/>
        <w:ind w:left="20" w:right="20" w:firstLine="8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 11. Технологические процессы рекультивации замазученных земель.</w:t>
      </w:r>
    </w:p>
    <w:p>
      <w:pPr>
        <w:pStyle w:val="Normal"/>
        <w:widowControl w:val="false"/>
        <w:tabs>
          <w:tab w:val="clear" w:pos="708"/>
          <w:tab w:val="right" w:pos="2698" w:leader="none"/>
          <w:tab w:val="right" w:pos="3274" w:leader="none"/>
          <w:tab w:val="left" w:pos="3321" w:leader="none"/>
          <w:tab w:val="right" w:pos="10273" w:leader="none"/>
        </w:tabs>
        <w:spacing w:lineRule="exact" w:line="322" w:before="0" w:after="0"/>
        <w:ind w:left="20" w:firstLine="800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 -</w:t>
        <w:tab/>
        <w:t>1</w:t>
        <w:tab/>
        <w:t>ча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.</w:t>
        <w:tab/>
        <w:t>Рекультивация почв загрязненных</w:t>
        <w:tab/>
        <w:t>нефтепродуктами,</w:t>
      </w:r>
    </w:p>
    <w:p>
      <w:pPr>
        <w:pStyle w:val="Normal"/>
        <w:widowControl w:val="false"/>
        <w:spacing w:lineRule="exact" w:line="322" w:before="0" w:after="0"/>
        <w:ind w:left="20" w:right="20" w:hanging="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сновные этапы рекультивации земель. Комплекс мероприятий по очистке почвы, технологические процессы рекультивации.</w:t>
      </w:r>
    </w:p>
    <w:p>
      <w:pPr>
        <w:pStyle w:val="Normal"/>
        <w:widowControl w:val="false"/>
        <w:spacing w:lineRule="exact" w:line="322" w:before="0" w:after="0"/>
        <w:ind w:left="20" w:right="20" w:hanging="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2698" w:leader="none"/>
          <w:tab w:val="right" w:pos="3274" w:leader="none"/>
          <w:tab w:val="right" w:pos="10273" w:leader="none"/>
        </w:tabs>
        <w:spacing w:lineRule="exact" w:line="322" w:before="0" w:after="0"/>
        <w:ind w:left="20" w:right="-2" w:firstLine="8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12.</w:t>
        <w:tab/>
        <w:t xml:space="preserve"> Технологии и технические средства</w:t>
        <w:tab/>
        <w:t>для утилизации нефтесодержащих отходов.</w:t>
      </w:r>
    </w:p>
    <w:p>
      <w:pPr>
        <w:pStyle w:val="Normal"/>
        <w:widowControl w:val="false"/>
        <w:tabs>
          <w:tab w:val="clear" w:pos="708"/>
          <w:tab w:val="right" w:pos="2698" w:leader="none"/>
          <w:tab w:val="right" w:pos="3274" w:leader="none"/>
          <w:tab w:val="left" w:pos="3321" w:leader="none"/>
        </w:tabs>
        <w:spacing w:lineRule="exact" w:line="322" w:before="0" w:after="0"/>
        <w:ind w:left="20" w:firstLine="800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 -</w:t>
        <w:tab/>
        <w:t>1</w:t>
        <w:tab/>
        <w:t>ча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.</w:t>
        <w:tab/>
        <w:t>Утилизация нефтесодержащих отходов, технологии</w:t>
      </w:r>
    </w:p>
    <w:p>
      <w:pPr>
        <w:pStyle w:val="Normal"/>
        <w:widowControl w:val="false"/>
        <w:spacing w:lineRule="exact" w:line="322" w:before="0" w:after="0"/>
        <w:ind w:left="20" w:right="20" w:hanging="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утилизации, методы проведения утилизации. Меры безопасности при проведении утилизации.</w:t>
      </w:r>
    </w:p>
    <w:p>
      <w:pPr>
        <w:pStyle w:val="Normal"/>
        <w:widowControl w:val="false"/>
        <w:spacing w:lineRule="exact" w:line="322" w:before="0" w:after="0"/>
        <w:ind w:left="20" w:right="20" w:hanging="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1968" w:leader="none"/>
          <w:tab w:val="left" w:pos="2146" w:leader="none"/>
          <w:tab w:val="left" w:pos="2727" w:leader="none"/>
          <w:tab w:val="left" w:pos="4820" w:leader="none"/>
        </w:tabs>
        <w:spacing w:lineRule="exact" w:line="322" w:before="0" w:after="0"/>
        <w:ind w:left="20" w:right="-2" w:firstLine="8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13.</w:t>
        <w:tab/>
        <w:t xml:space="preserve"> Оказание первой помощи в</w:t>
        <w:tab/>
        <w:t>ситуациях, связанных с</w:t>
      </w:r>
    </w:p>
    <w:p>
      <w:pPr>
        <w:pStyle w:val="Normal"/>
        <w:widowControl w:val="false"/>
        <w:spacing w:lineRule="exact" w:line="322" w:before="0" w:after="0"/>
        <w:ind w:left="20" w:hanging="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разливами нефти и нефтепродуктов.</w:t>
      </w:r>
    </w:p>
    <w:p>
      <w:pPr>
        <w:pStyle w:val="Normal"/>
        <w:widowControl w:val="false"/>
        <w:spacing w:lineRule="exact" w:line="322" w:before="0" w:after="0"/>
        <w:ind w:left="20" w:right="20" w:firstLine="8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Лекция- 1 час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Первая по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u w:val="single"/>
          <w:lang w:eastAsia="ru-RU"/>
        </w:rPr>
        <w:t>щ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при кровотечениях, ранениях, переломах, вывихах, отравлениях, ожогах, отморожениях, поражении электрическим током, утоплении.</w:t>
      </w:r>
    </w:p>
    <w:p>
      <w:pPr>
        <w:pStyle w:val="Normal"/>
        <w:widowControl w:val="false"/>
        <w:spacing w:lineRule="exact" w:line="322" w:before="0" w:after="0"/>
        <w:ind w:left="20" w:right="20" w:firstLine="800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1968" w:leader="none"/>
          <w:tab w:val="left" w:pos="2146" w:leader="none"/>
          <w:tab w:val="left" w:pos="2727" w:leader="none"/>
        </w:tabs>
        <w:spacing w:lineRule="exact" w:line="322" w:before="0" w:after="0"/>
        <w:ind w:left="20" w:right="-2" w:firstLine="8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Тема 14. </w:t>
        <w:tab/>
        <w:t>Приобретение</w:t>
        <w:tab/>
        <w:t>практических</w:t>
        <w:tab/>
        <w:t>навыков</w:t>
        <w:tab/>
        <w:t>использования</w:t>
      </w:r>
    </w:p>
    <w:p>
      <w:pPr>
        <w:pStyle w:val="Normal"/>
        <w:widowControl w:val="false"/>
        <w:spacing w:lineRule="exact" w:line="322" w:before="0" w:after="0"/>
        <w:ind w:left="2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хнических средств и материалов для локализации разливов нефти на воде.</w:t>
      </w:r>
    </w:p>
    <w:p>
      <w:pPr>
        <w:pStyle w:val="Normal"/>
        <w:widowControl w:val="false"/>
        <w:spacing w:lineRule="exact" w:line="322" w:before="0" w:after="0"/>
        <w:ind w:left="2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1968" w:leader="none"/>
          <w:tab w:val="left" w:pos="2146" w:leader="none"/>
          <w:tab w:val="left" w:pos="2727" w:leader="none"/>
          <w:tab w:val="center" w:pos="5742" w:leader="none"/>
          <w:tab w:val="left" w:pos="6845" w:leader="none"/>
          <w:tab w:val="right" w:pos="10273" w:leader="none"/>
        </w:tabs>
        <w:spacing w:lineRule="exact" w:line="322" w:before="0" w:after="0"/>
        <w:ind w:left="20" w:firstLine="80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15.</w:t>
        <w:tab/>
        <w:t xml:space="preserve"> Приобретение практических</w:t>
        <w:tab/>
        <w:t>навыков</w:t>
        <w:tab/>
        <w:t>использования</w:t>
      </w:r>
    </w:p>
    <w:p>
      <w:pPr>
        <w:pStyle w:val="Normal"/>
        <w:widowControl w:val="false"/>
        <w:spacing w:lineRule="exact" w:line="322" w:before="0" w:after="0"/>
        <w:ind w:left="2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хнических средств и сорбентов для сбора нефти с водной поверхности.</w:t>
      </w:r>
    </w:p>
    <w:p>
      <w:pPr>
        <w:pStyle w:val="Normal"/>
        <w:widowControl w:val="false"/>
        <w:spacing w:lineRule="exact" w:line="322" w:before="0" w:after="0"/>
        <w:ind w:left="2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1968" w:leader="none"/>
          <w:tab w:val="left" w:pos="2146" w:leader="none"/>
          <w:tab w:val="left" w:pos="2727" w:leader="none"/>
          <w:tab w:val="left" w:pos="3686" w:leader="none"/>
          <w:tab w:val="right" w:pos="10273" w:leader="none"/>
        </w:tabs>
        <w:spacing w:lineRule="exact" w:line="322" w:before="0" w:after="0"/>
        <w:ind w:left="20" w:right="282" w:firstLine="80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16.</w:t>
        <w:tab/>
        <w:t xml:space="preserve"> Приобретение</w:t>
        <w:tab/>
        <w:t>практических навыков использования технических средств и</w:t>
        <w:tab/>
        <w:t>материалов для локализации и сбора нефти и нефтепродуктов на суше.</w:t>
      </w:r>
    </w:p>
    <w:p>
      <w:pPr>
        <w:pStyle w:val="Normal"/>
        <w:widowControl w:val="false"/>
        <w:spacing w:lineRule="exact" w:line="322" w:before="0" w:after="0"/>
        <w:ind w:left="2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1968" w:leader="none"/>
          <w:tab w:val="left" w:pos="2146" w:leader="none"/>
          <w:tab w:val="left" w:pos="2727" w:leader="none"/>
          <w:tab w:val="center" w:pos="5742" w:leader="none"/>
          <w:tab w:val="left" w:pos="6845" w:leader="none"/>
          <w:tab w:val="right" w:pos="10273" w:leader="none"/>
        </w:tabs>
        <w:spacing w:lineRule="exact" w:line="322" w:before="0" w:after="0"/>
        <w:ind w:left="20" w:firstLine="80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Тема 17.</w:t>
        <w:tab/>
        <w:t xml:space="preserve"> Приобретение практических навыков использования технических средств для рекультивации земель и утилизации замазученных материалов.</w:t>
      </w:r>
    </w:p>
    <w:p>
      <w:pPr>
        <w:pStyle w:val="Normal"/>
        <w:widowControl w:val="false"/>
        <w:spacing w:lineRule="exact" w:line="322" w:before="0" w:after="0"/>
        <w:ind w:left="20" w:right="2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20"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ЛИТЕРАТУРА</w:t>
      </w:r>
    </w:p>
    <w:p>
      <w:pPr>
        <w:pStyle w:val="Normal"/>
        <w:widowControl w:val="false"/>
        <w:spacing w:lineRule="exact" w:line="322" w:before="0" w:after="0"/>
        <w:ind w:left="20"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Style18"/>
        <w:spacing w:before="0" w:after="0"/>
        <w:ind w:firstLine="709"/>
        <w:rPr/>
      </w:pPr>
      <w:r>
        <w:rPr/>
        <w:t>1.   «О защите населения и территорий от чрезвычайных ситуаций природного и техногенного характера» от 21.12.1994г. № 68-ФЗ.</w:t>
      </w:r>
    </w:p>
    <w:p>
      <w:pPr>
        <w:pStyle w:val="Style18"/>
        <w:spacing w:before="0" w:after="0"/>
        <w:ind w:firstLine="709"/>
        <w:rPr/>
      </w:pPr>
      <w:r>
        <w:rPr/>
        <w:t>2.      «Об особо охраняемых природных территориях» от 14.03.1995г. № 33-ФЗ.</w:t>
      </w:r>
    </w:p>
    <w:p>
      <w:pPr>
        <w:pStyle w:val="Style18"/>
        <w:spacing w:before="0" w:after="0"/>
        <w:ind w:firstLine="709"/>
        <w:rPr/>
      </w:pPr>
      <w:r>
        <w:rPr/>
        <w:t>3.      «Об экологической экспертизе» от 23.11.1995 N 174-ФЗ, «Об отходах производства и потребления» от 24.06.1998 N 89-ФЗ.</w:t>
      </w:r>
    </w:p>
    <w:p>
      <w:pPr>
        <w:pStyle w:val="Style18"/>
        <w:spacing w:before="0" w:after="0"/>
        <w:ind w:firstLine="709"/>
        <w:rPr/>
      </w:pPr>
      <w:r>
        <w:rPr/>
        <w:t>4.      «О санитарно-эпидемилогическом благополучии населения» от 30.03.1999 N 52-ФЗ.</w:t>
      </w:r>
    </w:p>
    <w:p>
      <w:pPr>
        <w:pStyle w:val="Style18"/>
        <w:spacing w:before="0" w:after="0"/>
        <w:ind w:firstLine="709"/>
        <w:rPr/>
      </w:pPr>
      <w:r>
        <w:rPr/>
        <w:t>5.      «Об аварийно-спасательных службах и статусе спасателей» от 22 августа 1995 г. № 151-ФЗ.</w:t>
      </w:r>
    </w:p>
    <w:p>
      <w:pPr>
        <w:pStyle w:val="Style18"/>
        <w:spacing w:before="0" w:after="0"/>
        <w:ind w:firstLine="709"/>
        <w:rPr/>
      </w:pPr>
      <w:r>
        <w:rPr/>
        <w:t>6.      Постановление Правительства Российской Федерации № 547 «О подготовке населения в области защиты от чрезвычайных ситуаций природного и техногенного характера» от 4 сентября 2003 г., № 1479.</w:t>
      </w:r>
    </w:p>
    <w:p>
      <w:pPr>
        <w:pStyle w:val="Style18"/>
        <w:spacing w:before="0" w:after="0"/>
        <w:ind w:firstLine="709"/>
        <w:rPr/>
      </w:pPr>
      <w:r>
        <w:rPr/>
        <w:t>7.      Постановление Правительства Российской Федерации «Об аттестации аварийно-спасательных служб, аварийно-спасательных формирований и спасателей» от 22 ноября 1997 г.</w:t>
      </w:r>
    </w:p>
    <w:p>
      <w:pPr>
        <w:pStyle w:val="Style18"/>
        <w:spacing w:before="0" w:after="0"/>
        <w:ind w:firstLine="709"/>
        <w:rPr/>
      </w:pPr>
      <w:r>
        <w:rPr/>
        <w:t>8.      Проект Постановления Правительства Российской Федерации «О предупреждении и ликвидации разливов нефти и нефтепродуктов на территории Российской Федерации, на континентальном шельфе и в исключительной экономической зоне Российской Федерации».</w:t>
      </w:r>
    </w:p>
    <w:p>
      <w:pPr>
        <w:pStyle w:val="Style18"/>
        <w:spacing w:before="0" w:after="0"/>
        <w:ind w:firstLine="709"/>
        <w:rPr/>
      </w:pPr>
      <w:r>
        <w:rPr/>
        <w:t>9.      Постановление «О порядке организации мероприятий по предупреждению и ликвидации разливов нефти и нефтепродуктов на территории РФ» от 15.04.2002, №240.</w:t>
      </w:r>
    </w:p>
    <w:p>
      <w:pPr>
        <w:pStyle w:val="Style18"/>
        <w:spacing w:before="0" w:after="0"/>
        <w:ind w:firstLine="709"/>
        <w:rPr/>
      </w:pPr>
      <w:r>
        <w:rPr/>
        <w:t>10. Правила организации мероприятий по предупреждению и ликвидации разливов нефти и нефтепродуктов на территории РФ.</w:t>
      </w:r>
    </w:p>
    <w:p>
      <w:pPr>
        <w:pStyle w:val="Style18"/>
        <w:spacing w:before="0" w:after="0"/>
        <w:ind w:firstLine="709"/>
        <w:rPr/>
      </w:pPr>
      <w:r>
        <w:rPr/>
        <w:t>11. Постановление Правительства РФ «О неотложных мерах по предупреждению и ликвидации аварийных разливов нефти и нефтепродуктов» (с изменениями на 14 ноября 2014 года) от 21.08.2000 №613.</w:t>
      </w:r>
    </w:p>
    <w:p>
      <w:pPr>
        <w:pStyle w:val="Normal"/>
        <w:widowControl w:val="false"/>
        <w:spacing w:lineRule="exact" w:line="322" w:before="0" w:after="0"/>
        <w:ind w:right="20" w:hanging="0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22" w:before="0" w:after="0"/>
        <w:ind w:right="20" w:hanging="0"/>
        <w:jc w:val="center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аместитель директора по УМР                            А.И. Шулепов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17:00Z</dcterms:created>
  <dc:creator>Методист 1</dc:creator>
  <dc:description/>
  <cp:keywords/>
  <dc:language>en-US</dc:language>
  <cp:lastModifiedBy>304-1</cp:lastModifiedBy>
  <cp:lastPrinted>2018-06-05T11:20:00Z</cp:lastPrinted>
  <dcterms:modified xsi:type="dcterms:W3CDTF">2020-02-26T07:43:00Z</dcterms:modified>
  <cp:revision>5</cp:revision>
  <dc:subject/>
  <dc:title/>
</cp:coreProperties>
</file>