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eastAsia="ru-RU"/>
              </w:rPr>
              <w:t>министерство 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Arial Unicode MS" w:cs="Times New Roman"/>
                <w:bCs/>
                <w:smallCap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mallCap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                                                        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УТВЕРЖДЕН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приказом директора ГАОУ ДПО НСО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«УМЦ ГОЧС Новосибирской области»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13 от «21»  декабря   2016 г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exact" w:line="32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pacing w:lineRule="exact" w:line="32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жегодных занятий с водителями автотранспортных организаций</w:t>
      </w:r>
    </w:p>
    <w:p>
      <w:pPr>
        <w:pStyle w:val="Normal"/>
        <w:widowControl w:val="false"/>
        <w:spacing w:lineRule="exact" w:line="322" w:before="0" w:after="0"/>
        <w:ind w:left="1000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РД-26127100-1070-01)</w:t>
      </w:r>
    </w:p>
    <w:p>
      <w:pPr>
        <w:pStyle w:val="Normal"/>
        <w:widowControl w:val="false"/>
        <w:spacing w:lineRule="exact" w:line="322" w:before="0" w:after="0"/>
        <w:ind w:left="10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10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10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10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10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10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10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10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1000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а обучения:</w:t>
      </w:r>
    </w:p>
    <w:p>
      <w:pPr>
        <w:pStyle w:val="Normal"/>
        <w:widowControl w:val="false"/>
        <w:spacing w:lineRule="exact" w:line="322" w:before="0" w:after="0"/>
        <w:ind w:left="10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г. Новосибирск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1080" w:right="340" w:hanging="720"/>
        <w:jc w:val="center"/>
        <w:rPr>
          <w:rFonts w:ascii="Times New Roman" w:hAnsi="Times New Roman" w:eastAsia="Times New Roman" w:cs="Times New Roman"/>
          <w:b/>
          <w:b/>
          <w:bCs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 w:val="false"/>
        <w:spacing w:lineRule="exact" w:line="322" w:before="0" w:after="0"/>
        <w:ind w:left="1080" w:right="340" w:hanging="0"/>
        <w:rPr>
          <w:rFonts w:ascii="Times New Roman" w:hAnsi="Times New Roman" w:eastAsia="Times New Roman" w:cs="Times New Roman"/>
          <w:b/>
          <w:b/>
          <w:bCs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20" w:right="8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ограмма ежегодных занятий с водителями автотранспортных организаций, предназначена для повышение профессионального мастерства водителей.</w:t>
      </w:r>
    </w:p>
    <w:p>
      <w:pPr>
        <w:pStyle w:val="Normal"/>
        <w:widowControl w:val="false"/>
        <w:spacing w:lineRule="exact" w:line="322" w:before="0" w:after="0"/>
        <w:ind w:left="20" w:right="8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Учебный план и программа ежегодных занятий с водителями автотранспорт</w:t>
        <w:softHyphen/>
        <w:t>ных организаций разработаны в соответствии с требованиями Федерального зако</w:t>
        <w:softHyphen/>
        <w:t xml:space="preserve">на "О безопасности дорожного движения» и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программо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РД-26127100-1070-01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ут</w:t>
        <w:softHyphen/>
        <w:t xml:space="preserve">вержденно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Министерством транспорта Российской Федерации.</w:t>
      </w:r>
    </w:p>
    <w:p>
      <w:pPr>
        <w:pStyle w:val="Normal"/>
        <w:widowControl w:val="false"/>
        <w:spacing w:lineRule="exact" w:line="322" w:before="0" w:after="0"/>
        <w:ind w:left="20" w:right="8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Указанный в Программе перечень тем, количество часов, а также предметы, вы</w:t>
        <w:softHyphen/>
        <w:t>носимые на экзамены и зачеты не могут быть изменены. Последовательность изу</w:t>
        <w:softHyphen/>
        <w:t>чения отдельных тем и примерный расчет часов в случае необходимости может изменяться решением директора УМЦ ГОЧС НСО, при условии, что Программа будет выполнена полностью.</w:t>
      </w:r>
    </w:p>
    <w:p>
      <w:pPr>
        <w:pStyle w:val="Normal"/>
        <w:widowControl w:val="false"/>
        <w:spacing w:lineRule="exact" w:line="322" w:before="0" w:after="0"/>
        <w:ind w:left="20" w:right="8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Учебная группа при проведении занятий формируется численностью до 30 чело</w:t>
        <w:softHyphen/>
        <w:t>век. Продолжительность учебного часа теоретических занятий - 45 минут, при проведении практических занятий - до 60 минут, включая время на подведение итогов, оформление документации и смену обучаемых. По окончании занятий по пяти разделам проводится общий итоговый зачет с выдачей удостоверений. Обучение проводится в течение 5 дней при условии наиболее рационального и эффективного использования имеющейся учебно-материальной базы.</w:t>
      </w:r>
    </w:p>
    <w:p>
      <w:pPr>
        <w:pStyle w:val="Normal"/>
        <w:widowControl w:val="false"/>
        <w:spacing w:lineRule="exact" w:line="322" w:before="0" w:after="0"/>
        <w:ind w:left="20" w:right="8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и подготовке водителей транспортных средств применяются следующие основные методы обучения: устное изложение материала (рассказ, объяснения, лекция); беседа, показ (демонстрация, экскурсия, наблюдение); упражнения (тре</w:t>
        <w:softHyphen/>
        <w:t>нировки); самостоятельная работа. Все эти методы, как правило, применяются комплексно.</w:t>
      </w:r>
    </w:p>
    <w:p>
      <w:pPr>
        <w:pStyle w:val="Normal"/>
        <w:widowControl w:val="false"/>
        <w:spacing w:lineRule="exact" w:line="322" w:before="0" w:after="0"/>
        <w:ind w:left="20" w:right="80" w:firstLine="68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ыбор метода обучения для каждого занятия определяется его руководителем исходя из требований Программы, составом и уровнем подготовленности обучае</w:t>
        <w:softHyphen/>
        <w:t>мых, степенью сложности изучаемого материала, наличием и состоянием учебно</w:t>
        <w:softHyphen/>
        <w:t>го оборудования, средств технического обучения, местом и продолжительностью проводимого занятия.</w:t>
      </w:r>
    </w:p>
    <w:p>
      <w:pPr>
        <w:pStyle w:val="Normal"/>
        <w:widowControl w:val="false"/>
        <w:spacing w:lineRule="exact" w:line="322" w:before="0" w:after="0"/>
        <w:ind w:firstLine="68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 транспортных средств по окончанию обучения должен знать: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right="8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ичины ДТП, анализ происшествий, происшедших по вине водителей транспортных средств. Формы и методы профилактики ДТП;</w:t>
      </w:r>
    </w:p>
    <w:p>
      <w:pPr>
        <w:pStyle w:val="Normal"/>
        <w:widowControl w:val="false"/>
        <w:numPr>
          <w:ilvl w:val="0"/>
          <w:numId w:val="1"/>
        </w:numPr>
        <w:spacing w:lineRule="exact" w:line="326" w:before="0" w:after="0"/>
        <w:ind w:left="0" w:right="80" w:firstLine="68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собенности конструкции подвижного состава и характеристики активной и пассивной составляющих конструктивной безопасности транспортного средства;</w:t>
      </w:r>
    </w:p>
    <w:p>
      <w:pPr>
        <w:pStyle w:val="Normal"/>
        <w:widowControl w:val="false"/>
        <w:numPr>
          <w:ilvl w:val="0"/>
          <w:numId w:val="1"/>
        </w:numPr>
        <w:spacing w:lineRule="exact" w:line="326" w:before="0" w:after="0"/>
        <w:ind w:left="0" w:right="8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авила дорожного движения. Основы управления транспортным средствам в различных погодных условиях и дорожно-транспортных ситуациях;</w:t>
      </w:r>
    </w:p>
    <w:p>
      <w:pPr>
        <w:pStyle w:val="Normal"/>
        <w:widowControl w:val="false"/>
        <w:numPr>
          <w:ilvl w:val="0"/>
          <w:numId w:val="1"/>
        </w:numPr>
        <w:spacing w:lineRule="exact" w:line="326" w:before="0" w:after="0"/>
        <w:ind w:left="0" w:right="8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орядок оказания помощи, пострадавшим в дорожно-транспортных проис</w:t>
        <w:softHyphen/>
        <w:t>шествиях;</w:t>
      </w:r>
    </w:p>
    <w:p>
      <w:pPr>
        <w:pStyle w:val="Normal"/>
        <w:widowControl w:val="false"/>
        <w:numPr>
          <w:ilvl w:val="0"/>
          <w:numId w:val="1"/>
        </w:numPr>
        <w:spacing w:lineRule="exact" w:line="326" w:before="0" w:after="0"/>
        <w:ind w:left="0" w:right="8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авила перевозки личного состава, горюче-смазочных материалов и других грузов, правила пользования средствами повышенной проходимости;</w:t>
      </w:r>
    </w:p>
    <w:p>
      <w:pPr>
        <w:pStyle w:val="Normal"/>
        <w:widowControl w:val="false"/>
        <w:numPr>
          <w:ilvl w:val="0"/>
          <w:numId w:val="1"/>
        </w:numPr>
        <w:spacing w:lineRule="exact" w:line="326" w:before="0" w:after="0"/>
        <w:ind w:left="0" w:right="8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ребования нормативно-правовых документов в области безопасности до</w:t>
        <w:softHyphen/>
        <w:t>рожного движения и возможную ответственность (административную, уго</w:t>
        <w:softHyphen/>
        <w:t>ловную, гражданскую) за нарушения правил дорожного движения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pacing w:val="1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60" w:before="0" w:after="0"/>
        <w:ind w:right="320"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 транспортных средств по окончанию обучения должен уме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exact" w:line="326" w:before="0" w:after="0"/>
        <w:ind w:left="0" w:right="320"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умело управлять транспортным средством в различных дорожных и метео</w:t>
        <w:softHyphen/>
        <w:t>рологических (погодных) условиях, в т.ч. в составе колонны, уверенно дей</w:t>
        <w:softHyphen/>
        <w:t>ствовать в сложных дорожных ситуаци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exact" w:line="326" w:before="0" w:after="0"/>
        <w:ind w:left="0" w:right="1440" w:firstLine="70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облюдать правила дорожного движения и не допускать дорожно</w:t>
        <w:softHyphen/>
        <w:t>транспортных происшествий.</w:t>
      </w:r>
    </w:p>
    <w:p>
      <w:pPr>
        <w:pStyle w:val="Style17"/>
        <w:ind w:firstLine="709"/>
        <w:rPr>
          <w:rFonts w:ascii="Times New Roman" w:hAnsi="Times New Roman" w:cs="Times New Roman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Обучение дежурно-диспетчерского персонала завершается сдачей зачета по всем пройденным темам с выдачей удостоверений.</w:t>
      </w:r>
    </w:p>
    <w:p>
      <w:pPr>
        <w:pStyle w:val="Style17"/>
        <w:ind w:firstLine="709"/>
        <w:rPr>
          <w:rFonts w:ascii="Times New Roman" w:hAnsi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рием зачетов проводится комиссией, назначаемой в составе: председателя -      директора  УМЦ  или его заместителя по УМР, начальника учебного отделения, методиста 1 категории – начальника группы обеспечения учебного процесса; членов комиссии - преподавателя, закреп-ленного за учебной группой,  и других специалистов.</w:t>
      </w:r>
    </w:p>
    <w:p>
      <w:pPr>
        <w:pStyle w:val="Style17"/>
        <w:ind w:firstLine="709"/>
        <w:rPr>
          <w:rFonts w:ascii="Times New Roman" w:hAnsi="Times New Roman" w:cs="Times New Roman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о результатам зачета, включенных в итоговую аттестацию, выставляются оценки по двухбалльной системе «удовлетворительно» («зачтено»), «неудовлетворительно» («не зачте-но»)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удовлетворительно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зачтено) выставляется слушателю, показавшему частичное освоение планируемых результатов (знаний, умений, компетенций), предусмотренных программой, сформированных не в полной мере новых компетенций и профессиональных умений для осуществления профессиональной деятельности, ознакомленный с литературой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тестировании – количество правильных ответов</w:t>
        <w:tab/>
        <w:t>должно составлять не ниже 70% от общего количества заданий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неудовлетворительно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не зачтено) выставляется слушателю, не показавшему освоение планируемых результатов (знаний, умений, компетенций), предусмотренных про-граммой, допустившему серьезные ошибки в выполнении предусмотренных программой зада-ний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тестировании – количество правильных ответов ниже 70% от общего количества за-даний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850"/>
        <w:gridCol w:w="1134"/>
        <w:gridCol w:w="847"/>
      </w:tblGrid>
      <w:tr>
        <w:trPr/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50"/>
              <w:ind w:left="120" w:hanging="0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50"/>
              <w:ind w:left="120" w:hanging="0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5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именование разделов и учебных тем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120"/>
              <w:ind w:left="140" w:hanging="0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еор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(лекци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6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24"/>
                <w:szCs w:val="24"/>
                <w:lang w:eastAsia="ru-RU"/>
              </w:rPr>
              <w:t>Дорожно-транспортная аварийность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31"/>
              <w:ind w:left="120" w:hanging="0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.1.Состояние дорожно-транспортной аварийности на автомобильном транспор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8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/>
              <w:ind w:left="120" w:hanging="0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.2. Конструктивные особенности транспортных средств, обеспечивающие безопасность дорожного дв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8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/>
              <w:ind w:left="120" w:hanging="0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.3. Профессиональное мастерство водителя транспортного средства и безопасность дорожного дв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8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ind w:left="1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2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24"/>
                <w:szCs w:val="24"/>
                <w:lang w:eastAsia="ru-RU"/>
              </w:rPr>
              <w:t>Типичные дорожно-транспортные ситуации повышенной опасности.</w:t>
            </w:r>
          </w:p>
          <w:p>
            <w:pPr>
              <w:pStyle w:val="Normal"/>
              <w:widowControl w:val="false"/>
              <w:spacing w:lineRule="exact" w:line="322" w:before="0" w:after="16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24"/>
                <w:szCs w:val="24"/>
                <w:lang w:eastAsia="ru-RU"/>
              </w:rPr>
              <w:t>Разбор и анализ приме</w:t>
              <w:softHyphen/>
              <w:t>ров ДТП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/>
              <w:ind w:left="120" w:hanging="0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.1. Основные понятия о дорожно-транспортных ситуациях повышенной 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8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.2. Одиночное движение по загородной дороге. Встречный разъезд. Следование за лидером. Об</w:t>
              <w:softHyphen/>
              <w:t>гон-объез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8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6"/>
              <w:ind w:left="120" w:hanging="0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.3. Особенности управления транспортным сред</w:t>
              <w:softHyphen/>
              <w:t>ством в сложных дорожных услов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8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/>
              <w:ind w:left="120" w:hanging="0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.4. Проезд перекрестков, железнодорожных пере</w:t>
              <w:softHyphen/>
              <w:t>ездов, трамвайных пу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8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.5. Дорожно-транспортные ситуации с участием пешеходов, велосипедистов. Посадка и высадка пассажи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6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.6. Маневрирование в ограниченном пространст</w:t>
              <w:softHyphen/>
              <w:t>ве. Буксировка транспортных сред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997"/>
        <w:gridCol w:w="997"/>
        <w:gridCol w:w="988"/>
        <w:gridCol w:w="69"/>
      </w:tblGrid>
      <w:tr>
        <w:trPr/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3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24"/>
                <w:szCs w:val="24"/>
                <w:lang w:eastAsia="ru-RU"/>
              </w:rPr>
              <w:t>Нормативно-правовое регулирование дорожного движения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3.1.Общие требования к водителю в нормативных документа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exact" w:line="326" w:before="0" w:after="240"/>
              <w:ind w:right="144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3.2. Проверка знаний водителями Правил дорож</w:t>
              <w:softHyphen/>
              <w:t>ного дви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3.3. Дорожно-транспортные происшествия и виды ответственн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exact" w:line="326" w:before="0" w:after="240"/>
              <w:ind w:right="144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4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24"/>
                <w:szCs w:val="24"/>
                <w:lang w:eastAsia="ru-RU"/>
              </w:rPr>
              <w:t>Оказание первой помощ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24"/>
                <w:szCs w:val="24"/>
                <w:lang w:eastAsia="ru-RU"/>
              </w:rPr>
              <w:t>пострадавшим в ДТП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.1. Первая помощь при ДТП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.2. Виды и формы поражения, пострадавших при ДТП, приемы первой помощ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.3. Практическое занятие по оказанию первой по</w:t>
              <w:softHyphen/>
              <w:t>мощ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5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24"/>
                <w:szCs w:val="24"/>
                <w:lang w:eastAsia="ru-RU"/>
              </w:rPr>
              <w:t>Изучение условий перевозок пассажиров и грузов на опасных участках маршрутов движени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6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5.1. Анализ маршрутов движения транспортных средств и выявление опасных участков на маршру</w:t>
              <w:softHyphen/>
              <w:t>т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2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5.2. Прогнозирование и предупреждение возник</w:t>
              <w:softHyphen/>
              <w:t>новения опасных дорожно-транспортных ситуаций на маршрутах движ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ранспортных средст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Зачетное занят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left="420" w:hanging="0"/>
              <w:rPr>
                <w:sz w:val="24"/>
                <w:szCs w:val="24"/>
              </w:rPr>
            </w:pPr>
            <w:r>
              <w:rPr>
                <w:rStyle w:val="121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1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21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exact" w:line="326" w:before="0" w:after="240"/>
        <w:ind w:right="1440" w:firstLine="714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ind w:left="20" w:right="3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>РАЗДЕЛ 1. ДОРОЖНО-ТРАНСПОРТНАЯ АВАРИЙНОСТЬ.</w:t>
      </w:r>
    </w:p>
    <w:p>
      <w:pPr>
        <w:pStyle w:val="Normal"/>
        <w:widowControl w:val="false"/>
        <w:spacing w:lineRule="exact" w:line="274" w:before="0" w:after="0"/>
        <w:ind w:left="20" w:right="3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ind w:left="20" w:firstLine="547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1.1.Состояние дорожно-транспортной аварийности на автомобильном транспорте.</w:t>
      </w:r>
    </w:p>
    <w:p>
      <w:pPr>
        <w:pStyle w:val="Normal"/>
        <w:widowControl w:val="false"/>
        <w:spacing w:lineRule="exact" w:line="274" w:before="0" w:after="0"/>
        <w:ind w:left="20" w:right="340" w:firstLine="52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Состояние безопасности дорожного движения в Российской Федерации, в Регионе и в дан</w:t>
        <w:softHyphen/>
        <w:t>ной автотранспортной организации. Причины ДТП, анализ происшествий, происшедших по ви</w:t>
        <w:softHyphen/>
        <w:t>не водителей транспортных средств (на примере конкретной организации). Формы и методы профилактики ДТП.</w:t>
      </w:r>
    </w:p>
    <w:p>
      <w:pPr>
        <w:pStyle w:val="Normal"/>
        <w:widowControl w:val="false"/>
        <w:spacing w:lineRule="exact" w:line="274" w:before="0" w:after="0"/>
        <w:ind w:left="20" w:right="340" w:firstLine="547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1.2. Конструктивные особенности транспортных средств, обеспечивающие безопасность дорожного движения.</w:t>
      </w:r>
    </w:p>
    <w:p>
      <w:pPr>
        <w:pStyle w:val="Normal"/>
        <w:widowControl w:val="false"/>
        <w:spacing w:lineRule="exact" w:line="274" w:before="0" w:after="0"/>
        <w:ind w:left="20" w:right="340" w:firstLine="52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Понятие пассивной, активной и послеаварийной безопасности. Особенности конструкции подвижного состава и характеристики пассивной, активной и послеаварийной безопасности транспортного средства (на примере эксплуатируемого подвижного состава)</w:t>
      </w:r>
    </w:p>
    <w:p>
      <w:pPr>
        <w:pStyle w:val="Normal"/>
        <w:widowControl w:val="false"/>
        <w:spacing w:lineRule="exact" w:line="274" w:before="0" w:after="0"/>
        <w:ind w:left="20" w:right="540" w:firstLine="689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1.3. Профессиональное мастерство водителя транспортного средства и безопасность до</w:t>
        <w:softHyphen/>
        <w:t>рожного движения.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 Понятие и составляющие элементы профессионального мастерства води</w:t>
        <w:softHyphen/>
        <w:t>телей.</w:t>
      </w:r>
    </w:p>
    <w:p>
      <w:pPr>
        <w:pStyle w:val="Normal"/>
        <w:widowControl w:val="false"/>
        <w:spacing w:lineRule="exact" w:line="274" w:before="0" w:after="0"/>
        <w:ind w:left="20" w:right="340" w:firstLine="5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Решающая роль водителя в обеспечении безопасности дорожного движения. Приобрете</w:t>
        <w:softHyphen/>
        <w:t>ние и закрепление навыков вождения транспортных средств. Процесс развития профессиональ</w:t>
        <w:softHyphen/>
        <w:t>но мастерства с ростом опыта вождения. Изменение показателей аварийности в зависимости от стажа водителя транспортного средства.</w:t>
      </w:r>
    </w:p>
    <w:p>
      <w:pPr>
        <w:pStyle w:val="Normal"/>
        <w:widowControl w:val="false"/>
        <w:spacing w:lineRule="exact" w:line="274" w:before="0" w:after="0"/>
        <w:ind w:left="20" w:right="340" w:firstLine="52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ind w:left="20" w:right="3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>РАЗДЕЛ 2. ТИПИЧНЫЕ ДОРОЖНО-ТРАНСПОРТНЫЕ СИТУАЦИИ ПОВЫШЕННОЙ ОПАСНОСТИ. РАЗБОР И АНАЛИЗ ПРИМЕРОВ ДТП.</w:t>
      </w:r>
    </w:p>
    <w:p>
      <w:pPr>
        <w:pStyle w:val="Normal"/>
        <w:widowControl w:val="false"/>
        <w:spacing w:lineRule="exact" w:line="274" w:before="0" w:after="0"/>
        <w:ind w:left="20" w:right="3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ind w:right="340" w:firstLine="709"/>
        <w:rPr/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2.1. Основные понятия о дорожно-транспортных ситуациях повышенной опасност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spacing w:lineRule="exact" w:line="274" w:before="0" w:after="0"/>
        <w:ind w:right="340" w:firstLine="709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Сис</w:t>
        <w:softHyphen/>
        <w:t>тема «Водитель-Автомобиль-Дорога-Среда».</w:t>
      </w:r>
    </w:p>
    <w:p>
      <w:pPr>
        <w:pStyle w:val="Normal"/>
        <w:widowControl w:val="false"/>
        <w:spacing w:lineRule="exact" w:line="274" w:before="0" w:after="0"/>
        <w:ind w:left="20" w:right="340" w:firstLine="52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Понятие дорожно-транспортной ситуации. Субъективное и объективное восприятие си</w:t>
        <w:softHyphen/>
        <w:t>туации на дороге. Понятие ситуационного анализа. Оценка степени опасности дорожнотранс</w:t>
        <w:softHyphen/>
        <w:t>портной ситуации и прогнозирование вариантов ее развития.</w:t>
      </w:r>
    </w:p>
    <w:p>
      <w:pPr>
        <w:pStyle w:val="Normal"/>
        <w:widowControl w:val="false"/>
        <w:spacing w:lineRule="exact" w:line="274" w:before="0" w:after="0"/>
        <w:ind w:left="20" w:right="340" w:firstLine="689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2.2. Одиночное движение по загородной дороге. Встречный разъезд. Следование за лиде</w:t>
        <w:softHyphen/>
        <w:t>ром. Обгон-объезд.</w:t>
      </w:r>
    </w:p>
    <w:p>
      <w:pPr>
        <w:pStyle w:val="Normal"/>
        <w:widowControl w:val="false"/>
        <w:spacing w:lineRule="exact" w:line="274" w:before="0" w:after="0"/>
        <w:ind w:left="20" w:right="340" w:firstLine="52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Скоростной режим и безопасность движения. Управление автомобилем на сложных участ</w:t>
        <w:softHyphen/>
        <w:t>ках дороги: кривых малых радиусов в плане трассы, сужения проезжей части, пространственно сложных подъемах и спусках. Особая тяжесть ситуаций ДТП в ситуациях встречного разъезда. Зазор безопасности, его зависимость от скорости, состояния дорожного покрытия, длины транспортного средства, наличия прицепа. Динамические габарит и коридор безопасности транспортного средства. Безопасная дистанция, ее зависимость от скорости, состояния дорож</w:t>
        <w:softHyphen/>
        <w:t>ного покрытия, технического состояния транспортного средства. Субъективное восприятие дистанции. Условия безопасного выполнения обгона. Действия водителя при обгоне. Ситуации, при которых обгон запрещен.</w:t>
      </w:r>
    </w:p>
    <w:p>
      <w:pPr>
        <w:pStyle w:val="Normal"/>
        <w:widowControl w:val="false"/>
        <w:spacing w:lineRule="exact" w:line="274" w:before="0" w:after="0"/>
        <w:ind w:left="20" w:firstLine="689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2.3. Особенности управления транспортным средством в сложных дорожных условиях.</w:t>
      </w:r>
    </w:p>
    <w:p>
      <w:pPr>
        <w:pStyle w:val="Normal"/>
        <w:widowControl w:val="false"/>
        <w:spacing w:lineRule="exact" w:line="274" w:before="0" w:after="0"/>
        <w:ind w:left="20" w:right="340" w:firstLine="52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Движение и маневрирование в плотном транспортном потоке. Принцип «неполной надеж</w:t>
        <w:softHyphen/>
        <w:t>ности» - учет возможности нарушения ПДД другими участниками движения. Выявление в транспортном потоке потенциального нарушителя или неопытного водителя по особенностям управления транспортным средством и ряду других признаков. Взаимодействие с транспорт</w:t>
        <w:softHyphen/>
        <w:t>ными средствами, оборудованными специальными номерными и опознавательными знаками и предупредительными устройствами.</w:t>
      </w:r>
    </w:p>
    <w:p>
      <w:pPr>
        <w:pStyle w:val="Normal"/>
        <w:widowControl w:val="false"/>
        <w:spacing w:lineRule="exact" w:line="274" w:before="0" w:after="0"/>
        <w:ind w:left="20" w:firstLine="689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2.4. Проезд перекрестков, железнодорожных переездов, трамвайных путей.</w:t>
      </w:r>
    </w:p>
    <w:p>
      <w:pPr>
        <w:pStyle w:val="Normal"/>
        <w:widowControl w:val="false"/>
        <w:spacing w:lineRule="exact" w:line="274" w:before="0" w:after="0"/>
        <w:ind w:left="20" w:right="340" w:firstLine="52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Особенности проезда перекрестков в сложных дорожно-климатических условиях (темное время суток, снег, отсутствие знаков приоритета и т.п.) Факторы, влияющие на безопасный проезд перекрестков. Понятие ограниченной видимости. Приоритеты маршрутных транспорт</w:t>
        <w:softHyphen/>
        <w:t>ных средств. Проезд остановки трамвая, пересечение трамвайных путей вне перекрестка, дви</w:t>
        <w:softHyphen/>
        <w:t>жение по трамвайным путям. Устройство и особенности работы современной железнодорожной сигнализации на переездах. Типичные дорожные ситуации, возникающие при пересечении транспортным средством железнодорожных переездов. Обязанности водителя при вынужден</w:t>
        <w:softHyphen/>
        <w:t>ной остановке на переезде.</w:t>
      </w:r>
    </w:p>
    <w:p>
      <w:pPr>
        <w:pStyle w:val="Normal"/>
        <w:widowControl w:val="false"/>
        <w:spacing w:lineRule="exact" w:line="274" w:before="0" w:after="0"/>
        <w:ind w:left="20" w:right="360" w:firstLine="689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2.5. Дорожно-транспортные ситуации с участием пешеходов, велосипедистов. Посадка и высадка пассажиров.</w:t>
      </w:r>
    </w:p>
    <w:p>
      <w:pPr>
        <w:pStyle w:val="Normal"/>
        <w:widowControl w:val="false"/>
        <w:spacing w:lineRule="exact" w:line="274" w:before="0" w:after="0"/>
        <w:ind w:left="20" w:right="360" w:firstLine="54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Меры предосторожности в типичных дорожно-транспортных ситуациях с участием пеше</w:t>
        <w:softHyphen/>
        <w:t>ходов. Объезд стоящего на остановке троллейбуса, автобуса. Проезд остановок, зоны концен</w:t>
        <w:softHyphen/>
        <w:t>трации пешеходов. Пришкольная зона. Местные проезды, дворы- меры предосторожности, на</w:t>
        <w:softHyphen/>
        <w:t>правленные на снижение детского травматизма. Опасности при движении задним ходом. Обгон, объезд велосипедиста. Типичные нарушения велосипедистов. Посадка и высадка пассажиров. Подъезд к месту остановки при скользком дорожном покрытии.</w:t>
      </w:r>
    </w:p>
    <w:p>
      <w:pPr>
        <w:pStyle w:val="Normal"/>
        <w:widowControl w:val="false"/>
        <w:spacing w:lineRule="exact" w:line="274" w:before="0" w:after="0"/>
        <w:ind w:left="20" w:firstLine="689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2.6. Маневрирование в ограниченном пространстве. Буксировка транспортных средств.</w:t>
      </w:r>
    </w:p>
    <w:p>
      <w:pPr>
        <w:pStyle w:val="Normal"/>
        <w:widowControl w:val="false"/>
        <w:spacing w:lineRule="exact" w:line="274" w:before="0" w:after="0"/>
        <w:ind w:left="20" w:right="360" w:firstLine="54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Меры предосторожности при маневрировании на площадках, стоянках, местах погрузки- разгрузки. Паркование. Типичные опасные ситуации. Буксировка транспортных средств.</w:t>
      </w:r>
    </w:p>
    <w:p>
      <w:pPr>
        <w:pStyle w:val="Normal"/>
        <w:widowControl w:val="false"/>
        <w:spacing w:lineRule="exact" w:line="274" w:before="0" w:after="0"/>
        <w:ind w:left="20" w:right="360" w:firstLine="54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ind w:lef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>РАЗДЕЛ 3. НОРМАТИВНО-ПРАВОВОЕ РЕГУЛИРОВАНИЕ ДОРОЖНОГО ДВИЖЕНИЯ.</w:t>
      </w:r>
    </w:p>
    <w:p>
      <w:pPr>
        <w:pStyle w:val="Normal"/>
        <w:widowControl w:val="false"/>
        <w:spacing w:lineRule="exact" w:line="274" w:before="0" w:after="0"/>
        <w:ind w:lef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ind w:left="20" w:firstLine="689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3.1.Общие требования к водителю в нормативных документах.</w:t>
      </w:r>
    </w:p>
    <w:p>
      <w:pPr>
        <w:pStyle w:val="Normal"/>
        <w:widowControl w:val="false"/>
        <w:spacing w:lineRule="exact" w:line="274" w:before="0" w:after="240"/>
        <w:ind w:left="20" w:right="360" w:firstLine="54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Общие требования к водителю в нормативных документах. Основные нормативные доку</w:t>
        <w:softHyphen/>
        <w:t>менты, определяющие обязанности водителя. Необходимость знания и исполнения действую</w:t>
        <w:softHyphen/>
        <w:t>щих правил, инструкций по перевозке пассажиров и грузов (в том числе опасных, крупногаба</w:t>
        <w:softHyphen/>
        <w:t>ритных и тяжеловесных). Конкретные обязанности водителей с учетом специфики перевозоч</w:t>
        <w:softHyphen/>
        <w:t>ной деятельности организации. Действия водителей в связи с изменением условий основной трудовой деятельности. Инструктажи, стажировки, занятия по повышению квалификации.</w:t>
      </w:r>
    </w:p>
    <w:p>
      <w:pPr>
        <w:pStyle w:val="Normal"/>
        <w:widowControl w:val="false"/>
        <w:spacing w:lineRule="exact" w:line="274" w:before="0" w:after="0"/>
        <w:ind w:left="20" w:firstLine="689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3.2. Проверка знаний водителями Правил дорожного движения.</w:t>
      </w:r>
    </w:p>
    <w:p>
      <w:pPr>
        <w:pStyle w:val="Normal"/>
        <w:widowControl w:val="false"/>
        <w:spacing w:lineRule="exact" w:line="274" w:before="0" w:after="0"/>
        <w:ind w:left="20" w:right="360" w:firstLine="54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Практическое занятие проводится с целью выяснения уровня знаний Правил дорожного движения водительским составом организации методом экспресс тестирования. Результаты по</w:t>
        <w:softHyphen/>
        <w:t>ложительной аттестации доводятся до сведения водителей. При отсутствии положительной ат</w:t>
        <w:softHyphen/>
        <w:t>тестации водители проходят повторное тестирование после дополнительной самостоятельной подготовки.</w:t>
      </w:r>
    </w:p>
    <w:p>
      <w:pPr>
        <w:pStyle w:val="Normal"/>
        <w:widowControl w:val="false"/>
        <w:spacing w:lineRule="exact" w:line="274" w:before="0" w:after="0"/>
        <w:ind w:left="20" w:firstLine="689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3.3. Дорожно-транспортные происшествия и виды ответственности.</w:t>
      </w:r>
    </w:p>
    <w:p>
      <w:pPr>
        <w:pStyle w:val="Normal"/>
        <w:widowControl w:val="false"/>
        <w:spacing w:lineRule="exact" w:line="274" w:before="0" w:after="0"/>
        <w:ind w:left="20" w:right="360" w:firstLine="54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Обязанность и последовательность действий водителя при совершении ДТП и экстренной эвакуации пассажиров. Действия подразделений и служб организации, водитель которой со</w:t>
        <w:softHyphen/>
        <w:t>вершил (стал участником) ДТП. Права сотрудников ДПС, прибывших на место ДТП.</w:t>
      </w:r>
    </w:p>
    <w:p>
      <w:pPr>
        <w:pStyle w:val="Normal"/>
        <w:widowControl w:val="false"/>
        <w:spacing w:lineRule="exact" w:line="274" w:before="0" w:after="0"/>
        <w:ind w:left="20" w:right="360" w:firstLine="54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Тяжесть последствий ДТП. Административная, уголовная и гражданская ответственность при совершении ДТП. Ответственность за нарушение природоохранного законодательства. Ус</w:t>
        <w:softHyphen/>
        <w:t>ловия наступления материальной ответственности за причиненный ущерб, ограниченная и пол</w:t>
        <w:softHyphen/>
        <w:t>ная материальная ответственность. Условия наступления уголовной ответственности.</w:t>
      </w:r>
    </w:p>
    <w:p>
      <w:pPr>
        <w:pStyle w:val="Normal"/>
        <w:widowControl w:val="false"/>
        <w:spacing w:lineRule="exact" w:line="274" w:before="0" w:after="0"/>
        <w:ind w:left="20" w:right="360" w:firstLine="54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ind w:lef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>РАЗДЕЛ 4. ОКАЗАНИЕ ПЕРВОЙ ПОМОЩИ, ПОСТРАДАВШИМ В ДТП.</w:t>
      </w:r>
    </w:p>
    <w:p>
      <w:pPr>
        <w:pStyle w:val="Normal"/>
        <w:widowControl w:val="false"/>
        <w:spacing w:lineRule="exact" w:line="274" w:before="0" w:after="0"/>
        <w:ind w:lef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ind w:left="20" w:firstLine="689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4.1. Первая помощь при ДТП.</w:t>
      </w:r>
    </w:p>
    <w:p>
      <w:pPr>
        <w:pStyle w:val="Normal"/>
        <w:widowControl w:val="false"/>
        <w:spacing w:lineRule="exact" w:line="274" w:before="0" w:after="0"/>
        <w:ind w:left="20" w:right="360" w:firstLine="54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Структура дорожно-транспортного травматизма. Наиболее частые повреждения при ДТП. Характерные ошибки при оказании первой помощи на месте происшествия. Методы высвобож</w:t>
        <w:softHyphen/>
        <w:t>дения пострадавших, извлечения из транспортного средства. Правила и порядок осмотра по</w:t>
        <w:softHyphen/>
        <w:t>страдавшего. Оценка состояния пострадавшего. Оказание экстренной помощи. Правила транс</w:t>
        <w:softHyphen/>
        <w:t>портировки пострадавших. Организационно-правовые аспекты оказания первой помощи, по</w:t>
        <w:softHyphen/>
        <w:t>страдавшим при ДТП.</w:t>
      </w:r>
    </w:p>
    <w:p>
      <w:pPr>
        <w:pStyle w:val="Normal"/>
        <w:widowControl w:val="false"/>
        <w:spacing w:lineRule="exact" w:line="274" w:before="0" w:after="0"/>
        <w:ind w:left="20" w:firstLine="689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4.2. Виды и формы поражения, пострадавших при ДТП, приемы первой помощи.</w:t>
      </w:r>
    </w:p>
    <w:p>
      <w:pPr>
        <w:pStyle w:val="Normal"/>
        <w:widowControl w:val="false"/>
        <w:spacing w:lineRule="exact" w:line="274" w:before="0" w:after="240"/>
        <w:ind w:left="20" w:right="360" w:firstLine="54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Понятие и методы определения кратковременной потери сознания (обморока), черепно</w:t>
        <w:softHyphen/>
        <w:t>мозговой травмы, коматозного состояния, вида кровотечения, травматического шока. Механи</w:t>
        <w:softHyphen/>
        <w:t>ческие повреждения (в том числе- длительное сдавливание конечностей), термические пораже</w:t>
        <w:softHyphen/>
        <w:t>ния. Приемы оказания первой помощи. Психические особенности поведения участников ДТП.</w:t>
      </w:r>
    </w:p>
    <w:p>
      <w:pPr>
        <w:pStyle w:val="Normal"/>
        <w:widowControl w:val="false"/>
        <w:spacing w:lineRule="exact" w:line="274" w:before="0" w:after="0"/>
        <w:ind w:left="20" w:right="38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>РАЗДЕЛ 5. ИЗУЧЕНИЕ УСЛОВИЙ ПЕРЕВОЗОК ПАССАЖИРОВ И ГРУЗОВ НА ОПАСНЫХ УЧАСТКАХ МАРШРУ</w:t>
        <w:softHyphen/>
        <w:t>ТОВ ДВИЖЕНИЯ.</w:t>
      </w:r>
    </w:p>
    <w:p>
      <w:pPr>
        <w:pStyle w:val="Normal"/>
        <w:widowControl w:val="false"/>
        <w:spacing w:lineRule="exact" w:line="274" w:before="0" w:after="0"/>
        <w:ind w:left="20" w:right="38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ind w:left="20" w:right="380" w:firstLine="689"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5.1. Анализ маршрутов движения транспортных средств и выявление опасных участков на маршруте.</w:t>
      </w:r>
    </w:p>
    <w:p>
      <w:pPr>
        <w:pStyle w:val="Normal"/>
        <w:widowControl w:val="false"/>
        <w:spacing w:lineRule="exact" w:line="274" w:before="0" w:after="0"/>
        <w:ind w:left="20" w:right="380" w:firstLine="52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Анализ маршрутов движения транспортных средств и выявление опасных участков на маршруте. Изучение опасных участков уличной дорожной сети, характеризующихся повышен</w:t>
        <w:softHyphen/>
        <w:t>ной концентрацией ДТП, по которым проходят (зона влияния которых распространяется на) регулярные маршруты перевозок конкретной организации.</w:t>
      </w:r>
    </w:p>
    <w:p>
      <w:pPr>
        <w:pStyle w:val="Normal"/>
        <w:widowControl w:val="false"/>
        <w:spacing w:lineRule="exact" w:line="274" w:before="0" w:after="0"/>
        <w:ind w:left="20" w:right="380" w:firstLine="52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Разбор вероятных дорожно-транспортных ситуаций повышенной опасности на примерах реальных регулярных маршрутов предприятия (с применением знаний, полученных в разделе 2).</w:t>
      </w:r>
    </w:p>
    <w:p>
      <w:pPr>
        <w:pStyle w:val="Normal"/>
        <w:widowControl w:val="false"/>
        <w:spacing w:lineRule="exact" w:line="274" w:before="0" w:after="0"/>
        <w:ind w:left="20" w:right="380" w:firstLine="689"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ема 5.2. Прогнозирование и предупреждение возникновения опасных дорожно-транспортных ситуаций на маршрутах движения транспортных средств.</w:t>
      </w:r>
    </w:p>
    <w:p>
      <w:pPr>
        <w:pStyle w:val="Normal"/>
        <w:widowControl w:val="false"/>
        <w:spacing w:lineRule="exact" w:line="274" w:before="0" w:after="0"/>
        <w:ind w:left="20" w:right="380" w:firstLine="52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Закрепление полученных знаний и навыков прогнозирования опасных дорожно-транспорт</w:t>
        <w:softHyphen/>
        <w:t>ных ситуаций в зависимости от дорожной обстановки на маршруте. Формулирование общих принципов прогнозирования опасных дорожно-транспортных ситуаций. Упреждающее реаги</w:t>
        <w:softHyphen/>
        <w:t>рование на факторы, повышающие опасность:</w:t>
      </w:r>
    </w:p>
    <w:p>
      <w:pPr>
        <w:pStyle w:val="Normal"/>
        <w:widowControl w:val="false"/>
        <w:spacing w:lineRule="exact" w:line="274" w:before="0" w:after="431"/>
        <w:ind w:left="20" w:right="380" w:hanging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ограниченный обзор, ухудшение видимости, наличие помехи для движения, резкие изменения дорожной обстановки. Технические приемы воздействия на органы управления транспортным средством в опасных дорожно-транспортных ситуациях.</w:t>
      </w:r>
    </w:p>
    <w:p>
      <w:pPr>
        <w:pStyle w:val="Normal"/>
        <w:widowControl w:val="false"/>
        <w:numPr>
          <w:ilvl w:val="0"/>
          <w:numId w:val="0"/>
        </w:numPr>
        <w:spacing w:lineRule="exact" w:line="260" w:before="0" w:after="123"/>
        <w:ind w:left="2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ИСОК ЛИТЕРАТУРЫ </w:t>
      </w:r>
      <w:bookmarkEnd w:id="0"/>
    </w:p>
    <w:p>
      <w:pPr>
        <w:pStyle w:val="Normal"/>
        <w:widowControl w:val="false"/>
        <w:spacing w:lineRule="exact" w:line="322" w:before="0" w:after="0"/>
        <w:ind w:left="20" w:right="160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Автошкола МААШ. Азбука первой помощи пострадавшим в дорожно</w:t>
        <w:softHyphen/>
        <w:t>транспортных происшествиях.</w:t>
      </w:r>
    </w:p>
    <w:p>
      <w:pPr>
        <w:pStyle w:val="Normal"/>
        <w:widowControl w:val="false"/>
        <w:spacing w:lineRule="exact" w:line="322" w:before="0" w:after="0"/>
        <w:ind w:left="20" w:right="380" w:firstLine="68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Ав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u w:val="single"/>
          <w:lang w:eastAsia="ru-RU"/>
        </w:rPr>
        <w:t>ш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ла МААШ. Арсенал преподавателя. Методическое пособие по предмету «Основы законодательства в сфере дорожного движения».</w:t>
      </w:r>
    </w:p>
    <w:p>
      <w:pPr>
        <w:pStyle w:val="Normal"/>
        <w:widowControl w:val="false"/>
        <w:spacing w:lineRule="exact" w:line="322" w:before="0" w:after="0"/>
        <w:ind w:left="20" w:right="380" w:firstLine="68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Автошкола МААШ. Арсенал преподавателя. Методические основы преподавания Правил дорожного движения.</w:t>
      </w:r>
    </w:p>
    <w:p>
      <w:pPr>
        <w:pStyle w:val="Normal"/>
        <w:widowControl w:val="false"/>
        <w:spacing w:lineRule="exact" w:line="322" w:before="0" w:after="0"/>
        <w:ind w:left="20" w:right="380" w:firstLine="68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Бубнов В.Г., Бубновая Н.В. Как оказать помощь при автодорожном происшест</w:t>
        <w:softHyphen/>
        <w:t>вии. Учебно-практическое пособие.</w:t>
      </w:r>
    </w:p>
    <w:p>
      <w:pPr>
        <w:pStyle w:val="Normal"/>
        <w:widowControl w:val="false"/>
        <w:spacing w:lineRule="exact" w:line="322" w:before="0" w:after="0"/>
        <w:ind w:left="20" w:right="38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арзаев В.Д. Автошкола МААШ. Новые технологии обучения. Три методики изучения Правил дорожного движения: «МЧС», «МММ», «ММС». Арсенал пре</w:t>
        <w:softHyphen/>
        <w:t>подавателя. Методическое пособие.</w:t>
      </w:r>
    </w:p>
    <w:p>
      <w:pPr>
        <w:pStyle w:val="Normal"/>
        <w:widowControl w:val="false"/>
        <w:spacing w:lineRule="exact" w:line="322" w:before="0" w:after="0"/>
        <w:ind w:left="20" w:right="38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Денисова Ю.В. Автошкола МААШ. Психологические основы безопасного управления транспортными средствами.</w:t>
      </w:r>
    </w:p>
    <w:p>
      <w:pPr>
        <w:pStyle w:val="Normal"/>
        <w:widowControl w:val="false"/>
        <w:spacing w:lineRule="exact" w:line="322" w:before="0" w:after="0"/>
        <w:ind w:left="20" w:right="380" w:firstLine="68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Майборода О.В. Автошкола МААШ. Искусство управления автомобилем. Как предотвращать нештатные ситуации. Степанов А.А. </w:t>
      </w:r>
    </w:p>
    <w:p>
      <w:pPr>
        <w:pStyle w:val="Normal"/>
        <w:widowControl w:val="false"/>
        <w:spacing w:lineRule="exact" w:line="322" w:before="0" w:after="0"/>
        <w:ind w:left="2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Федоровский Н.М. Сердечно-легочная реанимация. Клинические рекомендации. </w:t>
      </w:r>
    </w:p>
    <w:p>
      <w:pPr>
        <w:pStyle w:val="Normal"/>
        <w:widowControl w:val="false"/>
        <w:spacing w:lineRule="exact" w:line="322" w:before="0" w:after="0"/>
        <w:ind w:left="20" w:right="380" w:firstLine="689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Денисова Ю.В. Автошкола МААШ. Психологические основы безопасного управления транспортными средствами.</w:t>
      </w:r>
    </w:p>
    <w:p>
      <w:pPr>
        <w:pStyle w:val="Normal"/>
        <w:widowControl w:val="false"/>
        <w:spacing w:lineRule="exact" w:line="322" w:before="0" w:after="0"/>
        <w:ind w:left="20" w:right="380" w:firstLine="68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Зеленин С.Ф. Безопасность дорожного движения в экзаменационных билетах и в жизни.</w:t>
      </w:r>
    </w:p>
    <w:p>
      <w:pPr>
        <w:pStyle w:val="Normal"/>
        <w:widowControl w:val="false"/>
        <w:spacing w:lineRule="exact" w:line="322" w:before="0" w:after="0"/>
        <w:ind w:left="20" w:firstLine="68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Якупов Р.С. Юридический справочник автовладельца.</w:t>
      </w:r>
    </w:p>
    <w:p>
      <w:pPr>
        <w:pStyle w:val="Normal"/>
        <w:widowControl w:val="false"/>
        <w:spacing w:lineRule="exact" w:line="274" w:before="0" w:after="240"/>
        <w:ind w:left="20" w:right="360" w:firstLine="54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Style17"/>
        <w:ind w:firstLine="709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60" w:before="0" w:after="112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меститель директора  по УМР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790" w:leader="none"/>
        </w:tabs>
        <w:spacing w:lineRule="exact" w:line="260" w:before="0" w:after="0"/>
        <w:ind w:left="744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.</w:t>
        <w:tab/>
        <w:t>И. Шулепов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3"/>
      <w:sz w:val="21"/>
      <w:szCs w:val="21"/>
      <w:shd w:fill="FFFFFF" w:val="clear"/>
    </w:rPr>
  </w:style>
  <w:style w:type="character" w:styleId="12">
    <w:name w:val="Основной текст + 12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66CC"/>
      <w:u w:val="single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  <w:u w:val="none"/>
      <w:shd w:fill="FFFFFF" w:val="clear"/>
    </w:rPr>
  </w:style>
  <w:style w:type="character" w:styleId="121">
    <w:name w:val="Основной текст + 121"/>
    <w:qFormat/>
    <w:rPr>
      <w:rFonts w:ascii="Times New Roman" w:hAnsi="Times New Roman" w:cs="Times New Roman"/>
      <w:b/>
      <w:bCs/>
      <w:i/>
      <w:iCs/>
      <w:spacing w:val="1"/>
      <w:sz w:val="25"/>
      <w:szCs w:val="25"/>
      <w:u w:val="none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  <w:ind w:hanging="520"/>
    </w:pPr>
    <w:rPr>
      <w:rFonts w:ascii="Times New Roman" w:hAnsi="Times New Roman" w:cs="Times New Roman"/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31:00Z</dcterms:created>
  <dc:creator>Методист 1</dc:creator>
  <dc:description/>
  <cp:keywords/>
  <dc:language>en-US</dc:language>
  <cp:lastModifiedBy>Методист 1</cp:lastModifiedBy>
  <cp:lastPrinted>2018-06-05T10:10:00Z</cp:lastPrinted>
  <dcterms:modified xsi:type="dcterms:W3CDTF">2018-06-05T03:12:00Z</dcterms:modified>
  <cp:revision>2</cp:revision>
  <dc:subject/>
  <dc:title/>
</cp:coreProperties>
</file>