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 деятельности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деятельности учреждения:</w:t>
      </w:r>
    </w:p>
    <w:p>
      <w:pPr>
        <w:pStyle w:val="ConsPlusNonformat"/>
        <w:widowControl/>
        <w:ind w:left="6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реждение  создано  для  выполнения работ, оказания услуг в целях осуществления   предусмотренных   законодательством   Российской  Федерации полномочий  органов  государственной  власти  Новосибирской области в сфере образования.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учреждения:</w:t>
      </w:r>
    </w:p>
    <w:p>
      <w:pPr>
        <w:pStyle w:val="ConsPlusNonformat"/>
        <w:widowControl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лановое повышение квалификации должностных лиц и специалистов гражданской обороны и территориальной подсистемы Новосибирской области единой государственной системы предупреждения и ликвидации чрезвычайных ситуаций органов исполнительной власти Новосибирской области и их структурных подразделений, органов местного самоуправления, организаций (в том числе с использованием сведений, составляющих государственную тайну - защитой государственной тайны) в области гражданской обороны и защиты от чрезвычайных ситуаций природного и техногенного характера;    </w:t>
      </w:r>
    </w:p>
    <w:p>
      <w:pPr>
        <w:pStyle w:val="Normal"/>
        <w:ind w:left="709" w:hanging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подготовка руководителей нештатных аварийно - спасательных формирований, нештатных формирований по обеспечению выполнения мероприятий по гражданской обороне;</w:t>
      </w:r>
    </w:p>
    <w:p>
      <w:pPr>
        <w:pStyle w:val="ConsPlusNonformat"/>
        <w:widowControl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u w:val="single"/>
        </w:rPr>
        <w:t>обучение личного состава подразделений государственной противопожарной службы Новосибирской области и добровольных пожарных дружин (команд);</w:t>
      </w:r>
    </w:p>
    <w:p>
      <w:pPr>
        <w:pStyle w:val="ConsPlusNonformat"/>
        <w:widowControl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u w:val="single"/>
        </w:rPr>
        <w:t>подготовка учителей (преподавателей - организаторов) обеспечения безопасности жизнедеятельности в соответствии с программой;</w:t>
      </w:r>
    </w:p>
    <w:p>
      <w:pPr>
        <w:pStyle w:val="ConsPlusNonformat"/>
        <w:widowControl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u w:val="single"/>
        </w:rPr>
        <w:t>совместно с Главным управлением МЧС России по Новосибирской области и государственным казенным учреждением Новосибирской области «Центр по обеспечению мероприятий в области гражданской обороны,  чрезвычайных ситуаций и пожарной безопасности Новосибирской области» информирование и обучение населения Новосибирской области действиям в условиях чрезвычайной ситуац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u w:val="single"/>
        </w:rPr>
        <w:t>подготовка специалистов системы 1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u w:val="single"/>
        </w:rPr>
        <w:t>подготовка персонала центра обработки вызовов единой дежурно-диспетчерской службы муниципальных образований, дежурно-диспетчерских служб экстренных оперативных и аварийных служб, в рамках функционирования аппаратно-программного комплекса «Безопасный город»;</w:t>
      </w:r>
    </w:p>
    <w:p>
      <w:pPr>
        <w:pStyle w:val="ConsPlusNonformat"/>
        <w:widowControl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  <w:u w:val="single"/>
        </w:rPr>
        <w:t>подготовка старост сельских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еречень услуг (работ) представление которых для физических и     юридических лиц осуществляется за плату: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учение руководителей организаций, учреждений, предприятий и должностных лиц по пожарно-техническому минимуму, охране труда, в т.ч. и дистанционным методом;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воначальная подготовка спасателей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учение матросов – спасателей обеспечению безопасности на воде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учение должностных лиц по эксплуатации приборов радиационной, химической разведки и дозиметрического контроля и использование средств защиты органов дыхания изолирующего тип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учение должностных лиц по техническому обслуживанию и эксплуатации оборудования убежищ и укрытий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казание помощи в разработке планов по гражданской обороне и действиям по защите от чрезвычайных ситуаций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работка документов по вопросам организации и осуществления мероприятий гражданской обороны и защиты населения и территорий от чрезвычайных ситуаций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казание помощи в оформлении уголков безопасности по тематике гражданской обороны и чрезвычайным ситуациям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работка документов и оказание помощи в проведении учений и тренировок по гражданской обороне  и чрезвычайным ситуациям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астие в мероприятиях Всероссийского детско-юношеского движения «Школа безопасности»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казание сопутствующих услуг по видам деятельности учреждения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специалистов по ликвидации последствий разлива нефтепродуктов;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специалистов по работе с ломом черных и цветных металлов (по взрывобезопасности, по входному и выходному дозиметрическому контролю);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ение должностных лиц и специалистов системы 112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подготовка водителей пожарных автомобилей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ение руководителей организаций, учреждений, предприятий и должностных лиц оказанию первой помощи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газоспасателей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 экскурсий с населением в музее по гражданской обороне, чрезвычайным ситуациям и пожарной безопасности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преподавателей БЖД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специалистов по обеспечению безопасности на воде в зимнее время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готовка инструкторов по оказанию первой помощи;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специалистов по оказанию первой помощи на производстве.</w:t>
      </w:r>
    </w:p>
    <w:p>
      <w:pPr>
        <w:pStyle w:val="Normal"/>
        <w:ind w:left="10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. Общая балансовая стоимость движимого государственного имущества на последнюю отчетную дату, предшествующей дате составления План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 402 978 (девять миллионов четыреста две тысячи девятьсот семьдесят восемь) рублей 83 копей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43:00Z</dcterms:created>
  <dc:creator>Angel</dc:creator>
  <dc:description/>
  <cp:keywords/>
  <dc:language>en-US</dc:language>
  <cp:lastModifiedBy>RePack by Diakov</cp:lastModifiedBy>
  <cp:lastPrinted>2018-04-13T12:16:00Z</cp:lastPrinted>
  <dcterms:modified xsi:type="dcterms:W3CDTF">2018-04-13T05:17:00Z</dcterms:modified>
  <cp:revision>15</cp:revision>
  <dc:subject/>
  <dc:title/>
</cp:coreProperties>
</file>